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44"/>
        </w:rPr>
        <w:t>R&amp;D</w:t>
        <w:tab/>
        <w:tab/>
        <w:t xml:space="preserve">   FFPE</w:t>
        <w:tab/>
        <w:tab/>
        <w:t xml:space="preserve">  TAO-AFI</w:t>
        <w:tab/>
        <w:tab/>
        <w:t>SF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</w:rPr>
        <w:t xml:space="preserve">NON A LA </w:t>
      </w:r>
      <w:ins w:id="0" w:author="LENNON" w:date="2002-03-01T10:27:00Z">
        <w:r>
          <w:rPr>
            <w:b/>
            <w:sz w:val="32"/>
          </w:rPr>
          <w:t xml:space="preserve">DESTRUCTION </w:t>
        </w:r>
      </w:ins>
      <w:ins w:id="1" w:author="LENNON" w:date="2002-03-01T10:38:00Z">
        <w:del w:id="2" w:author="soubimi" w:date="2002-03-01T11:34:00Z">
          <w:r>
            <w:rPr>
              <w:b/>
              <w:sz w:val="32"/>
            </w:rPr>
            <w:delText>PEU A PEU</w:delText>
          </w:r>
        </w:del>
      </w:ins>
      <w:del w:id="3" w:author="LENNON" w:date="2002-03-01T10:28:00Z">
        <w:r>
          <w:rPr>
            <w:b/>
            <w:sz w:val="32"/>
          </w:rPr>
          <w:delText>«</w:delText>
        </w:r>
      </w:del>
      <w:del w:id="4" w:author="LENNON" w:date="2002-03-01T09:58:00Z">
        <w:r>
          <w:rPr>
            <w:b/>
            <w:sz w:val="32"/>
          </w:rPr>
          <w:delText> M</w:delText>
        </w:r>
      </w:del>
      <w:ins w:id="5" w:author="P. Marcelli" w:date="2002-02-28T17:17:00Z">
        <w:del w:id="6" w:author="LENNON" w:date="2002-03-01T09:58:00Z">
          <w:r>
            <w:rPr>
              <w:b/>
              <w:sz w:val="32"/>
            </w:rPr>
            <w:delText>c</w:delText>
          </w:r>
        </w:del>
      </w:ins>
      <w:ins w:id="7" w:author="LENNON" w:date="2002-03-01T10:27:00Z">
        <w:del w:id="8" w:author="soubimi" w:date="2002-03-01T11:34:00Z">
          <w:r>
            <w:rPr>
              <w:b/>
              <w:sz w:val="32"/>
            </w:rPr>
            <w:delText xml:space="preserve"> </w:delText>
          </w:r>
        </w:del>
      </w:ins>
      <w:del w:id="9" w:author="P. Marcelli" w:date="2002-02-28T17:17:00Z">
        <w:r>
          <w:rPr>
            <w:b/>
            <w:sz w:val="32"/>
          </w:rPr>
          <w:delText>AC</w:delText>
        </w:r>
      </w:del>
      <w:del w:id="10" w:author="LENNON" w:date="2002-03-01T09:59:00Z">
        <w:r>
          <w:rPr>
            <w:b/>
            <w:sz w:val="32"/>
          </w:rPr>
          <w:delText>DONAL</w:delText>
        </w:r>
      </w:del>
      <w:ins w:id="11" w:author="LENNON" w:date="2002-03-01T10:28:00Z">
        <w:del w:id="12" w:author="soubimi" w:date="2002-03-01T11:34:00Z">
          <w:r>
            <w:rPr>
              <w:b/>
              <w:sz w:val="32"/>
            </w:rPr>
            <w:delText>D</w:delText>
          </w:r>
        </w:del>
      </w:ins>
      <w:del w:id="13" w:author="LENNON" w:date="2002-03-01T09:59:00Z">
        <w:r>
          <w:rPr>
            <w:b/>
            <w:sz w:val="32"/>
          </w:rPr>
          <w:delText>ISATION </w:delText>
        </w:r>
      </w:del>
      <w:ins w:id="14" w:author="soubimi" w:date="2002-03-01T11:34:00Z">
        <w:r>
          <w:rPr>
            <w:b/>
            <w:sz w:val="32"/>
          </w:rPr>
          <w:t>INSIDIEUSE</w:t>
        </w:r>
      </w:ins>
      <w:r>
        <w:rPr>
          <w:b/>
          <w:sz w:val="32"/>
        </w:rPr>
        <w:br/>
        <w:t>DE L’ENCADREMENT DE LA COMMISSION EUROPEENN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Vous êtes déjà au courant du </w:t>
      </w:r>
      <w:del w:id="15" w:author="P. Marcelli" w:date="2002-02-28T17:22:00Z">
        <w:r>
          <w:rPr/>
          <w:delText xml:space="preserve"> </w:delText>
        </w:r>
      </w:del>
      <w:r>
        <w:rPr/>
        <w:t>« carrousel » des A1 qui est en cours. Certes</w:t>
      </w:r>
      <w:ins w:id="16" w:author="LENNON" w:date="2002-03-01T09:59:00Z">
        <w:r>
          <w:rPr/>
          <w:t>,</w:t>
        </w:r>
      </w:ins>
      <w:r>
        <w:rPr/>
        <w:t xml:space="preserve"> aucun pays de l’Union</w:t>
      </w:r>
      <w:del w:id="17" w:author="P. Marcelli" w:date="2002-02-28T17:22:00Z">
        <w:r>
          <w:rPr/>
          <w:delText xml:space="preserve"> </w:delText>
        </w:r>
      </w:del>
      <w:r>
        <w:rPr/>
        <w:t xml:space="preserve"> ne doit être propriétaire de telle ou telle Direction </w:t>
      </w:r>
      <w:ins w:id="18" w:author="P. Marcelli" w:date="2002-02-28T17:25:00Z">
        <w:r>
          <w:rPr/>
          <w:t>g</w:t>
        </w:r>
      </w:ins>
      <w:del w:id="19" w:author="P. Marcelli" w:date="2002-02-28T17:25:00Z">
        <w:r>
          <w:rPr/>
          <w:delText>G</w:delText>
        </w:r>
      </w:del>
      <w:r>
        <w:rPr/>
        <w:t>énérale et une mobilité bien conduite peut être positive. Mais les conditions dans lesquelles cette mobilité est pratiquée sont indignes de la Commission.</w:t>
      </w:r>
      <w:del w:id="20" w:author="P. Marcelli" w:date="2002-02-28T17:27:00Z">
        <w:r>
          <w:rPr/>
          <w:delText>G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us ignorez peut-être que, de la même façon, </w:t>
      </w:r>
      <w:r>
        <w:rPr>
          <w:b/>
        </w:rPr>
        <w:t>certains Directeurs généraux ont fait usage du pouvoir quasi-absolu que la Commission leur a octroyé pour liquider, d’un simple trait de plume, un grand nombre de Conseillers</w:t>
      </w:r>
      <w:r>
        <w:rPr/>
        <w:t>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 ceci fait partie d’une stratégie qui vise à fragiliser l’encadrement intermédiaire de la Commission. C’est UN des « leviers » utilisés par les « réformateurs »  pour réduire de manière dramatique l’indépendance de la fonction publique européenne.</w:t>
      </w:r>
    </w:p>
    <w:p>
      <w:pPr>
        <w:pStyle w:val="Normal"/>
        <w:jc w:val="both"/>
        <w:rPr>
          <w:ins w:id="22" w:author="LENNON" w:date="2002-03-01T10:00:00Z"/>
        </w:rPr>
      </w:pPr>
      <w:ins w:id="21" w:author="LENNON" w:date="2002-03-01T10:00:00Z">
        <w:r>
          <w:rPr/>
        </w:r>
      </w:ins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del w:id="23" w:author="P. Marcelli" w:date="2002-02-28T17:23:00Z">
        <w:r>
          <w:rPr/>
          <w:delText xml:space="preserve"> </w:delText>
        </w:r>
      </w:del>
      <w:r>
        <w:rPr/>
        <w:t xml:space="preserve">Jusqu’à maintenant cette stratégie a surtout concerné les Conseillers dont plus de la moitié </w:t>
      </w:r>
      <w:ins w:id="24" w:author="LENNON" w:date="2002-03-01T10:00:00Z">
        <w:r>
          <w:rPr/>
          <w:t>ont été transformés</w:t>
        </w:r>
      </w:ins>
      <w:r>
        <w:rPr/>
        <w:t>,</w:t>
      </w:r>
      <w:ins w:id="25" w:author="LENNON" w:date="2002-03-01T10:00:00Z">
        <w:r>
          <w:rPr/>
          <w:t xml:space="preserve"> </w:t>
        </w:r>
      </w:ins>
      <w:r>
        <w:rPr/>
        <w:t xml:space="preserve">dans les conditions les plus injustes, absurdes et indignes, </w:t>
      </w:r>
      <w:ins w:id="26" w:author="LENNON" w:date="2002-03-01T10:09:00Z">
        <w:r>
          <w:rPr/>
          <w:t xml:space="preserve">en </w:t>
        </w:r>
      </w:ins>
      <w:del w:id="27" w:author="LENNON" w:date="2002-03-01T10:09:00Z">
        <w:r>
          <w:rPr/>
          <w:delText>sont devenus</w:delText>
        </w:r>
      </w:del>
      <w:r>
        <w:rPr/>
        <w:t xml:space="preserve">Conseillers </w:t>
      </w:r>
      <w:r>
        <w:rPr>
          <w:i/>
        </w:rPr>
        <w:t>ad personam</w:t>
      </w:r>
      <w:r>
        <w:rPr/>
        <w:t xml:space="preserve"> – ce qui n’est d’ailleurs pas statutaire</w:t>
      </w:r>
      <w:ins w:id="28" w:author="P. Marcelli" w:date="2002-02-28T17:27:00Z">
        <w:r>
          <w:rPr/>
          <w:t xml:space="preserve"> mais qui reconnaît au moins les mérites de leur carrière antérieure</w:t>
        </w:r>
      </w:ins>
      <w:r>
        <w:rPr/>
        <w:t xml:space="preserve">. 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Cette phase </w:t>
      </w:r>
      <w:ins w:id="29" w:author="LENNON" w:date="2002-03-01T10:40:00Z">
        <w:r>
          <w:rPr/>
          <w:t>n’</w:t>
        </w:r>
      </w:ins>
      <w:r>
        <w:rPr/>
        <w:t>est</w:t>
      </w:r>
      <w:ins w:id="30" w:author="LENNON" w:date="2002-03-01T10:40:00Z">
        <w:r>
          <w:rPr/>
          <w:t xml:space="preserve"> que la première </w:t>
        </w:r>
      </w:ins>
      <w:r>
        <w:rPr/>
        <w:t xml:space="preserve">dans la liquidation d’une partie de l’encadrement intermédiaire. </w:t>
      </w:r>
      <w:del w:id="31" w:author="LENNON" w:date="2002-03-01T10:41:00Z">
        <w:r>
          <w:rPr/>
          <w:delText xml:space="preserve"> d’ailleurs temporaire car</w:delText>
        </w:r>
      </w:del>
      <w:r>
        <w:rPr/>
        <w:t>Selon le rapport de la « </w:t>
      </w:r>
      <w:r>
        <w:rPr>
          <w:lang w:val="en-US"/>
        </w:rPr>
        <w:t>Task Force</w:t>
      </w:r>
      <w:r>
        <w:rPr/>
        <w:t xml:space="preserve"> Conseillers</w:t>
      </w:r>
      <w:del w:id="32" w:author="LENNON" w:date="2002-03-01T10:17:00Z">
        <w:r>
          <w:rPr/>
          <w:delText>tf</w:delText>
        </w:r>
      </w:del>
      <w:r>
        <w:rPr/>
        <w:t> »</w:t>
      </w:r>
      <w:del w:id="33" w:author="LENNON" w:date="2002-03-01T10:42:00Z">
        <w:r>
          <w:rPr/>
          <w:delText xml:space="preserve"> ad hoc</w:delText>
        </w:r>
      </w:del>
      <w:r>
        <w:rPr/>
        <w:t xml:space="preserve">, il ne devrait plus subsister qu’environ </w:t>
      </w:r>
      <w:ins w:id="34" w:author="LENNON" w:date="2002-03-01T10:12:00Z">
        <w:r>
          <w:rPr/>
          <w:t>60</w:t>
        </w:r>
      </w:ins>
      <w:r>
        <w:rPr/>
        <w:t xml:space="preserve"> à 70 </w:t>
      </w:r>
      <w:del w:id="35" w:author="LENNON" w:date="2002-03-01T10:13:00Z">
        <w:r>
          <w:rPr/>
          <w:delText>à 80</w:delText>
        </w:r>
      </w:del>
      <w:r>
        <w:rPr/>
        <w:t xml:space="preserve">Conseillers pour toute la Commission. En conséquence, quelques 140 collègues ont déjà été, ou sont appelés à être « destitués » comme Conseillers </w:t>
      </w:r>
      <w:r>
        <w:rPr>
          <w:i/>
        </w:rPr>
        <w:t>ad personam</w:t>
      </w:r>
      <w:r>
        <w:rPr/>
        <w:t xml:space="preserve"> au sein d’unités – le Secrétaire Général a tenu à donner l’exemple avec les anciens membres de la « </w:t>
      </w:r>
      <w:ins w:id="36" w:author="LENNON" w:date="2002-03-01T10:16:00Z">
        <w:r>
          <w:rPr>
            <w:lang w:val="en-US"/>
          </w:rPr>
          <w:t>T</w:t>
        </w:r>
      </w:ins>
      <w:del w:id="37" w:author="LENNON" w:date="2002-03-01T10:16:00Z">
        <w:r>
          <w:rPr>
            <w:lang w:val="en-US"/>
          </w:rPr>
          <w:delText>t</w:delText>
        </w:r>
      </w:del>
      <w:r>
        <w:rPr>
          <w:lang w:val="en-US"/>
        </w:rPr>
        <w:t xml:space="preserve">ask </w:t>
      </w:r>
      <w:ins w:id="38" w:author="LENNON" w:date="2002-03-01T10:16:00Z">
        <w:r>
          <w:rPr>
            <w:lang w:val="en-US"/>
          </w:rPr>
          <w:t>F</w:t>
        </w:r>
      </w:ins>
      <w:del w:id="39" w:author="LENNON" w:date="2002-03-01T10:16:00Z">
        <w:r>
          <w:rPr>
            <w:lang w:val="en-US"/>
          </w:rPr>
          <w:delText>f</w:delText>
        </w:r>
      </w:del>
      <w:r>
        <w:rPr>
          <w:lang w:val="en-US"/>
        </w:rPr>
        <w:t>orce</w:t>
      </w:r>
      <w:del w:id="40" w:author="LENNON" w:date="2002-03-01T10:17:00Z">
        <w:r>
          <w:rPr>
            <w:lang w:val="en-US"/>
          </w:rPr>
          <w:delText> »</w:delText>
        </w:r>
      </w:del>
      <w:r>
        <w:rPr/>
        <w:t xml:space="preserve"> pour le Livre Blanc sur la gouvernance</w:t>
      </w:r>
      <w:ins w:id="41" w:author="LENNON" w:date="2002-03-01T10:17:00Z">
        <w:r>
          <w:rPr/>
          <w:t> »</w:t>
        </w:r>
      </w:ins>
      <w:r>
        <w:rPr/>
        <w:t>, malgré les félicitations écrites</w:t>
      </w:r>
      <w:ins w:id="42" w:author="soubimi" w:date="2002-03-01T11:35:00Z">
        <w:r>
          <w:rPr/>
          <w:t xml:space="preserve"> </w:t>
        </w:r>
      </w:ins>
      <w:r>
        <w:rPr/>
        <w:t>du Président Prodi</w:t>
      </w:r>
      <w:ins w:id="43" w:author="LENNON" w:date="2002-03-01T10:42:00Z">
        <w:r>
          <w:rPr/>
          <w:t xml:space="preserve"> pour </w:t>
        </w:r>
      </w:ins>
      <w:r>
        <w:rPr/>
        <w:t>leur</w:t>
      </w:r>
      <w:ins w:id="44" w:author="LENNON" w:date="2002-03-01T10:42:00Z">
        <w:r>
          <w:rPr/>
          <w:t xml:space="preserve"> travail</w:t>
        </w:r>
      </w:ins>
      <w:del w:id="45" w:author="LENNON" w:date="2002-03-01T10:18:00Z">
        <w:r>
          <w:rPr/>
          <w:delText xml:space="preserve"> à son Chef qui les a partagées avec son équipe)</w:delText>
        </w:r>
      </w:del>
      <w:r>
        <w:rPr/>
        <w:t>. Par la suite il est prévu qu</w:t>
      </w:r>
      <w:del w:id="46" w:author="soubimi" w:date="2002-03-01T11:35:00Z">
        <w:r>
          <w:rPr/>
          <w:delText>’ils</w:delText>
        </w:r>
      </w:del>
      <w:ins w:id="47" w:author="soubimi" w:date="2002-03-01T11:35:00Z">
        <w:r>
          <w:rPr/>
          <w:t xml:space="preserve">e tous les Conseillers </w:t>
        </w:r>
      </w:ins>
      <w:ins w:id="48" w:author="soubimi" w:date="2002-03-01T11:35:00Z">
        <w:r>
          <w:rPr>
            <w:i/>
          </w:rPr>
          <w:t>ad personam</w:t>
        </w:r>
      </w:ins>
      <w:ins w:id="49" w:author="soubimi" w:date="2002-03-01T11:35:00Z">
        <w:r>
          <w:rPr/>
          <w:t xml:space="preserve"> </w:t>
        </w:r>
      </w:ins>
      <w:r>
        <w:rPr/>
        <w:t>perdent même ce titre</w:t>
      </w:r>
      <w:ins w:id="50" w:author="P. Marcelli" w:date="2002-02-28T17:19:00Z">
        <w:r>
          <w:rPr/>
          <w:t>-</w:t>
        </w:r>
      </w:ins>
      <w:del w:id="51" w:author="P. Marcelli" w:date="2002-02-28T17:19:00Z">
        <w:r>
          <w:rPr/>
          <w:delText xml:space="preserve"> </w:delText>
        </w:r>
      </w:del>
      <w:r>
        <w:rPr/>
        <w:t xml:space="preserve">là, pour devenir administrateurs hors classe (A3) ou administrateurs principaux (A4 ou A5) – leurs </w:t>
      </w:r>
      <w:ins w:id="52" w:author="P. Marcelli" w:date="2002-02-28T17:28:00Z">
        <w:r>
          <w:rPr/>
          <w:t>mérites antérieurs auront tout bonnement cessé d’exister</w:t>
        </w:r>
      </w:ins>
      <w:r>
        <w:rPr/>
        <w:t xml:space="preserve"> ! </w:t>
      </w:r>
      <w:r>
        <w:rPr>
          <w:b/>
        </w:rPr>
        <w:t xml:space="preserve">Malgré le fait que beaucoup de ces Conseillers ont été auparavant, pendant de longues années, de </w:t>
      </w:r>
      <w:del w:id="53" w:author="P. Marcelli" w:date="2002-02-28T17:20:00Z">
        <w:r>
          <w:rPr>
            <w:b/>
          </w:rPr>
          <w:delText xml:space="preserve">très </w:delText>
        </w:r>
      </w:del>
      <w:r>
        <w:rPr>
          <w:b/>
        </w:rPr>
        <w:t>bons chefs d’unité.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LA VA FAIRE BIENTÔT TROIS ANS QUE </w:t>
      </w:r>
      <w:ins w:id="54" w:author="LENNON" w:date="2002-03-01T10:49:00Z">
        <w:r>
          <w:rPr/>
          <w:t>CE GROUPE DE FONCTIONNAIRES</w:t>
        </w:r>
      </w:ins>
      <w:del w:id="55" w:author="LENNON" w:date="2002-03-01T10:49:00Z">
        <w:r>
          <w:rPr/>
          <w:delText>CETTE POPULATION</w:delText>
        </w:r>
      </w:del>
      <w:r>
        <w:rPr/>
        <w:t xml:space="preserve"> EST SOUMIS</w:t>
      </w:r>
      <w:del w:id="56" w:author="soubimi" w:date="2002-03-01T11:36:00Z">
        <w:r>
          <w:rPr/>
          <w:delText>E</w:delText>
        </w:r>
      </w:del>
      <w:r>
        <w:rPr/>
        <w:t xml:space="preserve"> A UN VÉRITABLE HARCÈLE</w:t>
        <w:softHyphen/>
        <w:t>MENT</w:t>
      </w:r>
      <w:ins w:id="57" w:author="LENNON" w:date="2002-03-01T10:26:00Z">
        <w:r>
          <w:rPr/>
          <w:t xml:space="preserve"> PROFESSIO</w:t>
        </w:r>
      </w:ins>
      <w:r>
        <w:rPr/>
        <w:t>N</w:t>
      </w:r>
      <w:ins w:id="58" w:author="LENNON" w:date="2002-03-01T10:26:00Z">
        <w:r>
          <w:rPr/>
          <w:t>N</w:t>
        </w:r>
      </w:ins>
      <w:r>
        <w:rPr/>
        <w:t>E</w:t>
      </w:r>
      <w:ins w:id="59" w:author="LENNON" w:date="2002-03-01T10:26:00Z">
        <w:r>
          <w:rPr/>
          <w:t>L ET MORAL</w:t>
        </w:r>
      </w:ins>
      <w:r>
        <w:rPr/>
        <w:t>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ins w:id="60" w:author="LENNON" w:date="2002-03-01T10:51:00Z">
        <w:r>
          <w:rPr>
            <w:b/>
            <w:u w:val="single"/>
          </w:rPr>
          <w:t>Mais attention !</w:t>
        </w:r>
      </w:ins>
      <w:ins w:id="61" w:author="LENNON" w:date="2002-03-01T10:53:00Z">
        <w:r>
          <w:rPr/>
          <w:t xml:space="preserve"> Même si les Conseillers </w:t>
        </w:r>
      </w:ins>
      <w:ins w:id="62" w:author="LENNON" w:date="2002-03-01T10:53:00Z">
        <w:del w:id="63" w:author="soubimi" w:date="2002-03-01T11:37:00Z">
          <w:r>
            <w:rPr/>
            <w:delText>est</w:delText>
          </w:r>
        </w:del>
      </w:ins>
      <w:ins w:id="64" w:author="soubimi" w:date="2002-03-01T11:37:00Z">
        <w:r>
          <w:rPr/>
          <w:t>constituent</w:t>
        </w:r>
      </w:ins>
      <w:ins w:id="65" w:author="LENNON" w:date="2002-03-01T10:53:00Z">
        <w:r>
          <w:rPr/>
          <w:t xml:space="preserve"> le seul groupe de fonctionnaires visé jusqu’</w:t>
        </w:r>
      </w:ins>
      <w:r>
        <w:rPr/>
        <w:t>à</w:t>
      </w:r>
      <w:ins w:id="66" w:author="LENNON" w:date="2002-03-01T10:53:00Z">
        <w:r>
          <w:rPr/>
          <w:t xml:space="preserve"> maintenant, </w:t>
        </w:r>
      </w:ins>
      <w:ins w:id="67" w:author="LENNON" w:date="2002-03-01T10:53:00Z">
        <w:r>
          <w:rPr>
            <w:b/>
          </w:rPr>
          <w:t>t</w:t>
        </w:r>
      </w:ins>
      <w:ins w:id="68" w:author="LENNON" w:date="2002-03-01T10:18:00Z">
        <w:r>
          <w:rPr>
            <w:b/>
          </w:rPr>
          <w:t>ous l</w:t>
        </w:r>
      </w:ins>
      <w:del w:id="69" w:author="LENNON" w:date="2002-03-01T10:18:00Z">
        <w:r>
          <w:rPr>
            <w:b/>
          </w:rPr>
          <w:delText>L</w:delText>
        </w:r>
      </w:del>
      <w:r>
        <w:rPr>
          <w:b/>
        </w:rPr>
        <w:t>es Chefs d’Unité</w:t>
      </w:r>
      <w:r>
        <w:rPr/>
        <w:t xml:space="preserve"> </w:t>
      </w:r>
      <w:ins w:id="70" w:author="LENNON" w:date="2002-03-01T10:18:00Z">
        <w:r>
          <w:rPr/>
          <w:t xml:space="preserve">dans la Commission </w:t>
        </w:r>
      </w:ins>
      <w:del w:id="71" w:author="LENNON" w:date="2002-03-01T10:18:00Z">
        <w:r>
          <w:rPr/>
          <w:delText>bien en place</w:delText>
        </w:r>
      </w:del>
      <w:r>
        <w:rPr>
          <w:b/>
        </w:rPr>
        <w:t>auraient le plus grand tort</w:t>
      </w:r>
      <w:r>
        <w:rPr/>
        <w:t xml:space="preserve"> </w:t>
      </w:r>
      <w:r>
        <w:rPr>
          <w:b/>
        </w:rPr>
        <w:t>de ne pas se sentir concernés,</w:t>
      </w:r>
      <w:r>
        <w:rPr/>
        <w:t xml:space="preserve"> car ils peuvent, à tout moment, se retrouver dans la même situation, d’un simple trait de plume de leur Directeur Général. Il y a déjà </w:t>
      </w:r>
      <w:ins w:id="72" w:author="P. Marcelli" w:date="2002-02-28T17:20:00Z">
        <w:r>
          <w:rPr/>
          <w:t xml:space="preserve">eu </w:t>
        </w:r>
      </w:ins>
      <w:r>
        <w:rPr/>
        <w:t>plusieurs dizaines de cas, notamment lors des « fusions » pour créer les DG ENTR et EAC.</w:t>
      </w:r>
    </w:p>
    <w:p>
      <w:pPr>
        <w:pStyle w:val="Normal"/>
        <w:jc w:val="both"/>
        <w:rPr>
          <w:ins w:id="74" w:author="LENNON" w:date="2002-03-01T10:19:00Z"/>
        </w:rPr>
      </w:pPr>
      <w:ins w:id="73" w:author="LENNON" w:date="2002-03-01T10:19:00Z">
        <w:r>
          <w:rPr/>
        </w:r>
      </w:ins>
    </w:p>
    <w:p>
      <w:pPr>
        <w:pStyle w:val="Normal"/>
        <w:jc w:val="both"/>
        <w:rPr>
          <w:b/>
          <w:b/>
        </w:rPr>
      </w:pPr>
      <w:ins w:id="75" w:author="LENNON" w:date="2002-03-01T10:32:00Z">
        <w:r>
          <w:rPr>
            <w:b/>
          </w:rPr>
          <w:t>A ce moment crucial pour l’avenir de notre institution, s</w:t>
        </w:r>
      </w:ins>
      <w:del w:id="76" w:author="LENNON" w:date="2002-03-01T10:32:00Z">
        <w:r>
          <w:rPr>
            <w:b/>
          </w:rPr>
          <w:delText>S</w:delText>
        </w:r>
      </w:del>
      <w:r>
        <w:rPr>
          <w:b/>
        </w:rPr>
        <w:t xml:space="preserve">oyez assurés que les OSP signataires de ce tract, </w:t>
      </w:r>
      <w:del w:id="77" w:author="P. Marcelli" w:date="2002-02-28T17:21:00Z">
        <w:r>
          <w:rPr>
            <w:b/>
          </w:rPr>
          <w:delText>en liaison étroite avec</w:delText>
        </w:r>
      </w:del>
      <w:ins w:id="78" w:author="P. Marcelli" w:date="2002-02-28T17:21:00Z">
        <w:r>
          <w:rPr>
            <w:b/>
          </w:rPr>
          <w:t>soutiennent</w:t>
        </w:r>
      </w:ins>
      <w:r>
        <w:rPr>
          <w:b/>
        </w:rPr>
        <w:t xml:space="preserve"> les Conseillers</w:t>
      </w:r>
      <w:ins w:id="79" w:author="LENNON" w:date="2002-03-01T10:32:00Z">
        <w:r>
          <w:rPr>
            <w:b/>
          </w:rPr>
          <w:t xml:space="preserve"> </w:t>
        </w:r>
      </w:ins>
      <w:r>
        <w:rPr>
          <w:b/>
        </w:rPr>
        <w:t xml:space="preserve">et les Conseillers </w:t>
      </w:r>
      <w:r>
        <w:rPr>
          <w:b/>
          <w:i/>
        </w:rPr>
        <w:t>ad personam</w:t>
      </w:r>
      <w:r>
        <w:rPr>
          <w:b/>
        </w:rPr>
        <w:t xml:space="preserve"> </w:t>
      </w:r>
      <w:ins w:id="80" w:author="LENNON" w:date="2002-03-01T10:32:00Z">
        <w:r>
          <w:rPr>
            <w:b/>
          </w:rPr>
          <w:t xml:space="preserve">dans </w:t>
        </w:r>
      </w:ins>
      <w:r>
        <w:rPr>
          <w:b/>
        </w:rPr>
        <w:t>leur</w:t>
      </w:r>
      <w:ins w:id="81" w:author="LENNON" w:date="2002-03-01T10:32:00Z">
        <w:r>
          <w:rPr>
            <w:b/>
          </w:rPr>
          <w:t xml:space="preserve"> lutte pour la justice et le droit</w:t>
        </w:r>
      </w:ins>
      <w:ins w:id="82" w:author="LENNON" w:date="2002-03-01T10:34:00Z">
        <w:r>
          <w:rPr>
            <w:b/>
          </w:rPr>
          <w:t xml:space="preserve"> d’être traités correctement</w:t>
        </w:r>
      </w:ins>
      <w:r>
        <w:rPr>
          <w:b/>
        </w:rPr>
        <w:t>. Elles</w:t>
      </w:r>
      <w:ins w:id="83" w:author="P. Marcelli" w:date="2002-02-28T17:21:00Z">
        <w:r>
          <w:rPr>
            <w:b/>
          </w:rPr>
          <w:t xml:space="preserve"> </w:t>
        </w:r>
      </w:ins>
      <w:r>
        <w:rPr>
          <w:b/>
        </w:rPr>
        <w:t>mettront to</w:t>
      </w:r>
      <w:del w:id="84" w:author="LENNON" w:date="2002-03-01T10:34:00Z">
        <w:r>
          <w:rPr>
            <w:b/>
          </w:rPr>
          <w:delText>to</w:delText>
        </w:r>
      </w:del>
      <w:r>
        <w:rPr>
          <w:b/>
        </w:rPr>
        <w:t xml:space="preserve">ut en œuvre pour s’opposer à cette opération de démantèlement de la fonction publique européenne. </w:t>
      </w:r>
      <w:del w:id="85" w:author="LENNON" w:date="2002-03-01T10:22:00Z">
        <w:r>
          <w:rPr>
            <w:b/>
          </w:rPr>
          <w:delText>S'</w:delText>
        </w:r>
      </w:del>
      <w:del w:id="86" w:author="P. Marcelli" w:date="2002-02-28T17:21:00Z">
        <w:r>
          <w:rPr>
            <w:b/>
          </w:rPr>
          <w:delText xml:space="preserve"> </w:delText>
        </w:r>
      </w:del>
      <w:del w:id="87" w:author="LENNON" w:date="2002-03-01T10:22:00Z">
        <w:r>
          <w:rPr>
            <w:b/>
          </w:rPr>
          <w:delText>il doit y avoir des réversibilités</w:delText>
        </w:r>
      </w:del>
      <w:ins w:id="88" w:author="P. Marcelli" w:date="2002-02-28T17:22:00Z">
        <w:del w:id="89" w:author="LENNON" w:date="2002-03-01T10:22:00Z">
          <w:r>
            <w:rPr>
              <w:b/>
            </w:rPr>
            <w:delText>,</w:delText>
          </w:r>
        </w:del>
      </w:ins>
      <w:del w:id="90" w:author="LENNON" w:date="2002-03-01T10:22:00Z">
        <w:r>
          <w:rPr>
            <w:b/>
          </w:rPr>
          <w:delText xml:space="preserve"> elles doivent être conduites dans la transparence et sur la base de démérites avérés.</w:delText>
        </w:r>
      </w:del>
    </w:p>
    <w:p>
      <w:pPr>
        <w:pStyle w:val="Normal"/>
        <w:jc w:val="both"/>
        <w:rPr>
          <w:b/>
          <w:b/>
          <w:ins w:id="92" w:author="LENNON" w:date="2002-03-01T10:23:00Z"/>
        </w:rPr>
      </w:pPr>
      <w:ins w:id="91" w:author="LENNON" w:date="2002-03-01T10:23:00Z">
        <w:r>
          <w:rPr>
            <w:b/>
          </w:rPr>
        </w:r>
      </w:ins>
    </w:p>
    <w:p>
      <w:pPr>
        <w:pStyle w:val="Normal"/>
        <w:jc w:val="center"/>
        <w:rPr>
          <w:sz w:val="28"/>
          <w:del w:id="96" w:author="soubimi" w:date="2002-03-01T11:38:00Z"/>
        </w:rPr>
      </w:pPr>
      <w:ins w:id="93" w:author="LENNON" w:date="2002-03-01T10:23:00Z">
        <w:del w:id="94" w:author="soubimi" w:date="2002-03-01T11:38:00Z">
          <w:r>
            <w:rPr>
              <w:sz w:val="28"/>
            </w:rPr>
            <w:delText>Comme disait le President de la Convention</w:delText>
          </w:r>
        </w:del>
      </w:ins>
      <w:del w:id="95" w:author="soubimi" w:date="2002-03-01T11:38:00Z">
        <w:r>
          <w:rPr>
            <w:sz w:val="28"/>
          </w:rPr>
          <w:delText xml:space="preserve"> sur l’avenir de l’Europe </w:delText>
        </w:r>
      </w:del>
    </w:p>
    <w:p>
      <w:pPr>
        <w:pStyle w:val="Normal"/>
        <w:jc w:val="center"/>
        <w:rPr>
          <w:sz w:val="28"/>
          <w:del w:id="98" w:author="soubimi" w:date="2002-03-01T11:38:00Z"/>
        </w:rPr>
      </w:pPr>
      <w:del w:id="97" w:author="soubimi" w:date="2002-03-01T11:38:00Z">
        <w:r>
          <w:rPr>
            <w:sz w:val="28"/>
          </w:rPr>
        </w:r>
      </w:del>
    </w:p>
    <w:p>
      <w:pPr>
        <w:pStyle w:val="Normal"/>
        <w:jc w:val="center"/>
        <w:rPr>
          <w:sz w:val="28"/>
          <w:del w:id="100" w:author="soubimi" w:date="2002-03-01T11:38:00Z"/>
        </w:rPr>
      </w:pPr>
      <w:del w:id="99" w:author="soubimi" w:date="2002-03-01T11:38:00Z">
        <w:r>
          <w:rPr>
            <w:sz w:val="28"/>
          </w:rPr>
          <w:delText>« Vive l’Europe »</w:delText>
        </w:r>
      </w:del>
    </w:p>
    <w:p>
      <w:pPr>
        <w:pStyle w:val="Normal"/>
        <w:jc w:val="center"/>
        <w:rPr>
          <w:sz w:val="28"/>
          <w:del w:id="102" w:author="soubimi" w:date="2002-03-01T11:38:00Z"/>
        </w:rPr>
      </w:pPr>
      <w:del w:id="101" w:author="soubimi" w:date="2002-03-01T11:38:00Z">
        <w:r>
          <w:rPr>
            <w:sz w:val="28"/>
          </w:rPr>
        </w:r>
      </w:del>
    </w:p>
    <w:p>
      <w:pPr>
        <w:pStyle w:val="Normal"/>
        <w:jc w:val="center"/>
        <w:rPr>
          <w:sz w:val="28"/>
          <w:del w:id="104" w:author="soubimi" w:date="2002-03-01T11:38:00Z"/>
        </w:rPr>
      </w:pPr>
      <w:del w:id="103" w:author="soubimi" w:date="2002-03-01T11:38:00Z">
        <w:r>
          <w:rPr>
            <w:sz w:val="28"/>
          </w:rPr>
        </w:r>
      </w:del>
    </w:p>
    <w:p>
      <w:pPr>
        <w:pStyle w:val="Normal"/>
        <w:jc w:val="center"/>
        <w:rPr/>
      </w:pPr>
      <w:del w:id="105" w:author="soubimi" w:date="2002-03-01T11:38:00Z">
        <w:r>
          <w:rPr>
            <w:sz w:val="28"/>
          </w:rPr>
          <w:delText>REAL REFORM NOT « NEIL » REFORM</w:delText>
        </w:r>
      </w:del>
    </w:p>
    <w:sectPr>
      <w:type w:val="nextPage"/>
      <w:pgSz w:w="11906" w:h="16838"/>
      <w:pgMar w:left="1134" w:right="1134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8:39:00Z</dcterms:created>
  <dc:creator>soubimi</dc:creator>
  <dc:description/>
  <dc:language>en-US</dc:language>
  <cp:lastModifiedBy>John Atkins</cp:lastModifiedBy>
  <cp:lastPrinted>2002-03-05T19:58:00Z</cp:lastPrinted>
  <dcterms:modified xsi:type="dcterms:W3CDTF">2002-04-08T18:39:00Z</dcterms:modified>
  <cp:revision>2</cp:revision>
  <dc:subject/>
  <dc:title>NON A LA DESTRUCTION PEU A PEU« Mc ACDONALDISATION »</dc:title>
</cp:coreProperties>
</file>