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ns w:id="1" w:author="blancpi" w:date="2003-04-02T16:37:00Z"/>
        </w:rPr>
      </w:pPr>
      <w:ins w:id="0" w:author="blancpi" w:date="2003-04-02T16:37:00Z">
        <w:r>
          <w:rPr/>
        </w:r>
      </w:ins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2"/>
          <w:ins w:id="17" w:author="blancpi" w:date="2003-04-02T16:37:00Z"/>
        </w:rPr>
      </w:pPr>
      <w:ins w:id="2" w:author="blancpi" w:date="2003-04-02T16:37:00Z">
        <w:r>
          <w:rPr>
            <w:rFonts w:cs="Times New Roman" w:ascii="Times New Roman" w:hAnsi="Times New Roman"/>
            <w:sz w:val="22"/>
          </w:rPr>
          <w:t xml:space="preserve">ALLIANCE </w:t>
        </w:r>
      </w:ins>
      <w:ins w:id="3" w:author="ryanbre" w:date="2003-05-15T16:00:00Z">
        <w:r>
          <w:rPr>
            <w:rFonts w:cs="Times New Roman" w:ascii="Times New Roman" w:hAnsi="Times New Roman"/>
            <w:sz w:val="22"/>
          </w:rPr>
          <w:t>OF FREE</w:t>
        </w:r>
      </w:ins>
      <w:ins w:id="4" w:author="blancpi" w:date="2003-04-02T16:37:00Z">
        <w:del w:id="5" w:author="ryanbre" w:date="2003-05-15T16:00:00Z">
          <w:r>
            <w:rPr>
              <w:rFonts w:cs="Times New Roman" w:ascii="Times New Roman" w:hAnsi="Times New Roman"/>
              <w:sz w:val="22"/>
            </w:rPr>
            <w:delText>CONFEDERALE</w:delText>
          </w:r>
        </w:del>
      </w:ins>
      <w:ins w:id="6" w:author="blancpi" w:date="2003-04-02T16:37:00Z">
        <w:r>
          <w:rPr>
            <w:rFonts w:cs="Times New Roman" w:ascii="Times New Roman" w:hAnsi="Times New Roman"/>
            <w:sz w:val="22"/>
          </w:rPr>
          <w:t xml:space="preserve">    </w:t>
          <w:tab/>
        </w:r>
      </w:ins>
      <w:ins w:id="7" w:author="ryanbre" w:date="2003-05-15T16:00:00Z">
        <w:r>
          <w:rPr>
            <w:rFonts w:cs="Times New Roman" w:ascii="Times New Roman" w:hAnsi="Times New Roman"/>
            <w:sz w:val="22"/>
          </w:rPr>
          <w:t>EUROPEAN TRADE</w:t>
        </w:r>
      </w:ins>
      <w:ins w:id="8" w:author="blancpi" w:date="2003-04-02T16:37:00Z">
        <w:del w:id="9" w:author="ryanbre" w:date="2003-05-15T16:00:00Z">
          <w:r>
            <w:rPr>
              <w:rFonts w:cs="Times New Roman" w:ascii="Times New Roman" w:hAnsi="Times New Roman"/>
              <w:sz w:val="22"/>
            </w:rPr>
            <w:delText>C</w:delText>
          </w:r>
        </w:del>
      </w:ins>
      <w:ins w:id="10" w:author="ryanbre" w:date="2003-05-15T16:01:00Z">
        <w:r>
          <w:rPr>
            <w:rFonts w:cs="Times New Roman" w:ascii="Times New Roman" w:hAnsi="Times New Roman"/>
            <w:sz w:val="22"/>
          </w:rPr>
          <w:t xml:space="preserve"> UNION</w:t>
          <w:tab/>
        </w:r>
      </w:ins>
      <w:ins w:id="11" w:author="blancpi" w:date="2003-04-02T16:37:00Z">
        <w:del w:id="12" w:author="ryanbre" w:date="2003-05-15T16:01:00Z">
          <w:r>
            <w:rPr>
              <w:rFonts w:cs="Times New Roman" w:ascii="Times New Roman" w:hAnsi="Times New Roman"/>
              <w:sz w:val="22"/>
            </w:rPr>
            <w:delText>ONFEDERATION SYNDICALE</w:delText>
          </w:r>
        </w:del>
      </w:ins>
      <w:ins w:id="13" w:author="blancpi" w:date="2003-04-02T16:37:00Z">
        <w:r>
          <w:rPr>
            <w:rFonts w:cs="Times New Roman" w:ascii="Times New Roman" w:hAnsi="Times New Roman"/>
            <w:sz w:val="22"/>
          </w:rPr>
          <w:tab/>
        </w:r>
      </w:ins>
      <w:ins w:id="14" w:author="blancpi" w:date="2003-04-02T16:37:00Z">
        <w:del w:id="15" w:author="heuarma" w:date="2003-05-15T10:19:00Z">
          <w:r>
            <w:rPr>
              <w:rFonts w:cs="Times New Roman" w:ascii="Times New Roman" w:hAnsi="Times New Roman"/>
              <w:sz w:val="22"/>
            </w:rPr>
            <w:tab/>
          </w:r>
        </w:del>
      </w:ins>
      <w:ins w:id="16" w:author="blancpi" w:date="2003-04-02T16:37:00Z">
        <w:r>
          <w:rPr>
            <w:rFonts w:cs="Times New Roman" w:ascii="Times New Roman" w:hAnsi="Times New Roman"/>
            <w:sz w:val="22"/>
          </w:rPr>
          <w:t xml:space="preserve">UNION SYNDICALE </w:t>
        </w:r>
      </w:ins>
    </w:p>
    <w:p>
      <w:pPr>
        <w:pStyle w:val="Heading2"/>
        <w:jc w:val="both"/>
        <w:rPr>
          <w:ins w:id="35" w:author="blancpi" w:date="2003-04-02T16:37:00Z"/>
        </w:rPr>
      </w:pPr>
      <w:ins w:id="18" w:author="blancpi" w:date="2003-04-02T16:37:00Z">
        <w:del w:id="19" w:author="sergigi" w:date="2003-05-14T21:21:00Z">
          <w:r>
            <w:rPr>
              <w:rFonts w:cs="Times New Roman" w:ascii="Times New Roman" w:hAnsi="Times New Roman"/>
              <w:b w:val="false"/>
              <w:sz w:val="22"/>
            </w:rPr>
            <w:delText xml:space="preserve"> </w:delText>
          </w:r>
        </w:del>
      </w:ins>
      <w:ins w:id="20" w:author="ryanbre" w:date="2003-05-15T16:00:00Z">
        <w:r>
          <w:rPr>
            <w:rFonts w:cs="Times New Roman" w:ascii="Times New Roman" w:hAnsi="Times New Roman"/>
            <w:sz w:val="22"/>
          </w:rPr>
          <w:t>TRADE UNIONS</w:t>
        </w:r>
      </w:ins>
      <w:ins w:id="21" w:author="blancpi" w:date="2003-04-02T16:37:00Z">
        <w:del w:id="22" w:author="ryanbre" w:date="2003-05-15T16:00:00Z">
          <w:r>
            <w:rPr>
              <w:rFonts w:cs="Times New Roman" w:ascii="Times New Roman" w:hAnsi="Times New Roman"/>
              <w:sz w:val="22"/>
            </w:rPr>
            <w:delText>DES SYNDICATS LIBRES</w:delText>
          </w:r>
        </w:del>
      </w:ins>
      <w:ins w:id="23" w:author="blancpi" w:date="2003-04-02T16:37:00Z">
        <w:r>
          <w:rPr>
            <w:rFonts w:cs="Times New Roman" w:ascii="Times New Roman" w:hAnsi="Times New Roman"/>
            <w:sz w:val="22"/>
          </w:rPr>
          <w:t xml:space="preserve"> </w:t>
          <w:tab/>
        </w:r>
      </w:ins>
      <w:ins w:id="24" w:author="blancpi" w:date="2003-04-02T16:37:00Z">
        <w:del w:id="25" w:author="heuarma" w:date="2003-05-15T10:22:00Z">
          <w:r>
            <w:rPr>
              <w:rFonts w:cs="Times New Roman" w:ascii="Times New Roman" w:hAnsi="Times New Roman"/>
              <w:sz w:val="22"/>
            </w:rPr>
            <w:delText xml:space="preserve">    </w:delText>
          </w:r>
        </w:del>
      </w:ins>
      <w:ins w:id="26" w:author="blancpi" w:date="2003-04-02T16:37:00Z">
        <w:r>
          <w:rPr>
            <w:rFonts w:cs="Times New Roman" w:ascii="Times New Roman" w:hAnsi="Times New Roman"/>
            <w:sz w:val="22"/>
          </w:rPr>
          <w:tab/>
        </w:r>
      </w:ins>
      <w:ins w:id="27" w:author="ryanbre" w:date="2003-05-15T16:01:00Z">
        <w:r>
          <w:rPr>
            <w:rFonts w:cs="Times New Roman" w:ascii="Times New Roman" w:hAnsi="Times New Roman"/>
            <w:sz w:val="22"/>
          </w:rPr>
          <w:t>CONFEDERATION</w:t>
        </w:r>
      </w:ins>
      <w:ins w:id="28" w:author="blancpi" w:date="2003-04-02T16:37:00Z">
        <w:del w:id="29" w:author="ryanbre" w:date="2003-05-15T16:01:00Z">
          <w:r>
            <w:rPr>
              <w:rFonts w:cs="Times New Roman" w:ascii="Times New Roman" w:hAnsi="Times New Roman"/>
              <w:sz w:val="22"/>
            </w:rPr>
            <w:delText>EUROPEENNE</w:delText>
          </w:r>
        </w:del>
      </w:ins>
      <w:ins w:id="30" w:author="blancpi" w:date="2003-04-02T16:37:00Z">
        <w:r>
          <w:rPr>
            <w:rFonts w:cs="Times New Roman" w:ascii="Times New Roman" w:hAnsi="Times New Roman"/>
            <w:b w:val="false"/>
            <w:sz w:val="20"/>
          </w:rPr>
          <w:t xml:space="preserve"> </w:t>
          <w:tab/>
          <w:tab/>
          <w:tab/>
        </w:r>
      </w:ins>
      <w:ins w:id="31" w:author="blancpi" w:date="2003-04-02T16:37:00Z">
        <w:del w:id="32" w:author="heuarma" w:date="2003-05-15T10:21:00Z">
          <w:r>
            <w:rPr>
              <w:rFonts w:cs="Times New Roman" w:ascii="Times New Roman" w:hAnsi="Times New Roman"/>
              <w:b w:val="false"/>
              <w:sz w:val="20"/>
            </w:rPr>
            <w:tab/>
          </w:r>
        </w:del>
      </w:ins>
      <w:ins w:id="33" w:author="blancpi" w:date="2003-04-02T16:37:00Z">
        <w:r>
          <w:rPr>
            <w:rFonts w:cs="Times New Roman" w:ascii="Times New Roman" w:hAnsi="Times New Roman"/>
            <w:sz w:val="22"/>
          </w:rPr>
          <w:t>FEDERALE</w:t>
        </w:r>
      </w:ins>
      <w:ins w:id="34" w:author="blancpi" w:date="2003-04-02T16:37:00Z">
        <w:r>
          <w:rPr>
            <w:rFonts w:cs="Times New Roman" w:ascii="Times New Roman" w:hAnsi="Times New Roman"/>
            <w:b w:val="false"/>
            <w:sz w:val="20"/>
          </w:rPr>
          <w:tab/>
        </w:r>
      </w:ins>
    </w:p>
    <w:p>
      <w:pPr>
        <w:pStyle w:val="Normal"/>
        <w:jc w:val="both"/>
        <w:rPr>
          <w:ins w:id="45" w:author="blancpi" w:date="2003-04-02T16:37:00Z"/>
        </w:rPr>
      </w:pPr>
      <w:ins w:id="36" w:author="blancpi" w:date="2003-04-02T16:37:00Z">
        <w:r>
          <w:rPr>
            <w:sz w:val="20"/>
          </w:rPr>
          <w:t xml:space="preserve">A&amp;D </w:t>
          <w:tab/>
          <w:tab/>
          <w:tab/>
          <w:tab/>
        </w:r>
      </w:ins>
      <w:ins w:id="37" w:author="blancpi" w:date="2003-04-02T16:37:00Z">
        <w:del w:id="38" w:author="heuarma" w:date="2003-05-15T10:22:00Z">
          <w:r>
            <w:rPr>
              <w:sz w:val="20"/>
            </w:rPr>
            <w:delText xml:space="preserve">     </w:delText>
          </w:r>
        </w:del>
      </w:ins>
      <w:ins w:id="39" w:author="blancpi" w:date="2003-04-02T16:37:00Z">
        <w:r>
          <w:rPr>
            <w:sz w:val="20"/>
          </w:rPr>
          <w:tab/>
          <w:t xml:space="preserve">SFE </w:t>
          <w:tab/>
          <w:tab/>
          <w:tab/>
          <w:tab/>
        </w:r>
      </w:ins>
      <w:ins w:id="40" w:author="blancpi" w:date="2003-04-02T16:37:00Z">
        <w:del w:id="41" w:author="ryanbre" w:date="2003-05-15T16:01:00Z">
          <w:r>
            <w:rPr>
              <w:sz w:val="20"/>
            </w:rPr>
            <w:tab/>
          </w:r>
        </w:del>
      </w:ins>
      <w:ins w:id="42" w:author="blancpi" w:date="2003-04-02T16:37:00Z">
        <w:del w:id="43" w:author="heuarma" w:date="2003-05-15T10:21:00Z">
          <w:r>
            <w:rPr>
              <w:sz w:val="20"/>
            </w:rPr>
            <w:tab/>
          </w:r>
        </w:del>
      </w:ins>
      <w:ins w:id="44" w:author="blancpi" w:date="2003-04-02T16:37:00Z">
        <w:r>
          <w:rPr>
            <w:sz w:val="20"/>
          </w:rPr>
          <w:t>US Bruxelles</w:t>
        </w:r>
      </w:ins>
    </w:p>
    <w:p>
      <w:pPr>
        <w:pStyle w:val="Normal"/>
        <w:jc w:val="both"/>
        <w:rPr>
          <w:ins w:id="61" w:author="blancpi" w:date="2003-04-02T16:37:00Z"/>
        </w:rPr>
      </w:pPr>
      <w:ins w:id="46" w:author="blancpi" w:date="2003-04-02T16:37:00Z">
        <w:del w:id="47" w:author="sergigi" w:date="2003-05-14T21:19:00Z">
          <w:r>
            <w:rPr>
              <w:sz w:val="20"/>
            </w:rPr>
            <w:delText xml:space="preserve"> </w:delText>
          </w:r>
        </w:del>
      </w:ins>
      <w:ins w:id="48" w:author="blancpi" w:date="2003-04-02T16:37:00Z">
        <w:r>
          <w:rPr>
            <w:sz w:val="20"/>
          </w:rPr>
          <w:t>FFPE</w:t>
          <w:tab/>
          <w:tab/>
          <w:tab/>
          <w:tab/>
        </w:r>
      </w:ins>
      <w:ins w:id="49" w:author="blancpi" w:date="2003-04-02T16:37:00Z">
        <w:del w:id="50" w:author="heuarma" w:date="2003-05-15T10:22:00Z">
          <w:r>
            <w:rPr>
              <w:sz w:val="20"/>
            </w:rPr>
            <w:delText xml:space="preserve">    </w:delText>
          </w:r>
        </w:del>
      </w:ins>
      <w:ins w:id="51" w:author="blancpi" w:date="2003-04-02T16:37:00Z">
        <w:r>
          <w:rPr>
            <w:sz w:val="20"/>
          </w:rPr>
          <w:tab/>
        </w:r>
      </w:ins>
      <w:ins w:id="52" w:author="sergigi" w:date="2003-05-14T21:18:00Z">
        <w:r>
          <w:rPr>
            <w:sz w:val="20"/>
          </w:rPr>
          <w:t xml:space="preserve">CISL </w:t>
        </w:r>
      </w:ins>
      <w:ins w:id="53" w:author="blancpi" w:date="2003-04-02T16:37:00Z">
        <w:del w:id="54" w:author="sergigi" w:date="2003-05-14T21:17:00Z">
          <w:r>
            <w:rPr>
              <w:sz w:val="20"/>
            </w:rPr>
            <w:delText xml:space="preserve">SE </w:delText>
          </w:r>
        </w:del>
      </w:ins>
      <w:ins w:id="55" w:author="blancpi" w:date="2003-04-02T16:37:00Z">
        <w:r>
          <w:rPr>
            <w:sz w:val="20"/>
          </w:rPr>
          <w:tab/>
          <w:tab/>
          <w:tab/>
          <w:tab/>
        </w:r>
      </w:ins>
      <w:ins w:id="56" w:author="blancpi" w:date="2003-04-02T16:37:00Z">
        <w:del w:id="57" w:author="ryanbre" w:date="2003-05-15T16:01:00Z">
          <w:r>
            <w:rPr>
              <w:sz w:val="20"/>
            </w:rPr>
            <w:tab/>
          </w:r>
        </w:del>
      </w:ins>
      <w:ins w:id="58" w:author="blancpi" w:date="2003-04-02T16:37:00Z">
        <w:del w:id="59" w:author="heuarma" w:date="2003-05-15T10:21:00Z">
          <w:r>
            <w:rPr>
              <w:sz w:val="20"/>
            </w:rPr>
            <w:tab/>
          </w:r>
        </w:del>
      </w:ins>
      <w:ins w:id="60" w:author="blancpi" w:date="2003-04-02T16:37:00Z">
        <w:r>
          <w:rPr>
            <w:sz w:val="20"/>
          </w:rPr>
          <w:t>US Luxembourg</w:t>
        </w:r>
      </w:ins>
    </w:p>
    <w:p>
      <w:pPr>
        <w:pStyle w:val="Heading1"/>
        <w:jc w:val="both"/>
        <w:rPr>
          <w:rFonts w:ascii="Times New Roman" w:hAnsi="Times New Roman" w:cs="Times New Roman"/>
          <w:sz w:val="20"/>
          <w:ins w:id="78" w:author="blancpi" w:date="2003-04-02T16:37:00Z"/>
        </w:rPr>
      </w:pPr>
      <w:ins w:id="62" w:author="blancpi" w:date="2003-04-02T16:37:00Z">
        <w:r>
          <w:rPr>
            <w:rFonts w:cs="Times New Roman" w:ascii="Times New Roman" w:hAnsi="Times New Roman"/>
            <w:sz w:val="20"/>
          </w:rPr>
          <w:t xml:space="preserve">R&amp;D </w:t>
          <w:tab/>
          <w:tab/>
          <w:tab/>
          <w:tab/>
        </w:r>
      </w:ins>
      <w:ins w:id="63" w:author="blancpi" w:date="2003-04-02T16:37:00Z">
        <w:del w:id="64" w:author="heuarma" w:date="2003-05-15T10:22:00Z">
          <w:r>
            <w:rPr>
              <w:rFonts w:cs="Times New Roman" w:ascii="Times New Roman" w:hAnsi="Times New Roman"/>
              <w:sz w:val="20"/>
            </w:rPr>
            <w:delText xml:space="preserve">     </w:delText>
          </w:r>
        </w:del>
      </w:ins>
      <w:ins w:id="65" w:author="blancpi" w:date="2003-04-02T16:37:00Z">
        <w:r>
          <w:rPr>
            <w:rFonts w:cs="Times New Roman" w:ascii="Times New Roman" w:hAnsi="Times New Roman"/>
            <w:sz w:val="20"/>
          </w:rPr>
          <w:tab/>
        </w:r>
      </w:ins>
      <w:ins w:id="66" w:author="blancpi" w:date="2003-04-02T16:37:00Z">
        <w:del w:id="67" w:author="sergigi" w:date="2003-05-14T21:18:00Z">
          <w:r>
            <w:rPr>
              <w:rFonts w:cs="Times New Roman" w:ascii="Times New Roman" w:hAnsi="Times New Roman"/>
              <w:sz w:val="20"/>
            </w:rPr>
            <w:delText xml:space="preserve">CISL </w:delText>
          </w:r>
        </w:del>
      </w:ins>
      <w:ins w:id="68" w:author="blancpi" w:date="2003-04-02T16:37:00Z">
        <w:r>
          <w:rPr>
            <w:rFonts w:cs="Times New Roman" w:ascii="Times New Roman" w:hAnsi="Times New Roman"/>
            <w:sz w:val="20"/>
          </w:rPr>
          <w:tab/>
          <w:tab/>
          <w:tab/>
          <w:tab/>
        </w:r>
      </w:ins>
      <w:ins w:id="69" w:author="blancpi" w:date="2003-04-02T16:37:00Z">
        <w:del w:id="70" w:author="ryanbre" w:date="2003-05-15T16:01:00Z">
          <w:r>
            <w:rPr>
              <w:rFonts w:cs="Times New Roman" w:ascii="Times New Roman" w:hAnsi="Times New Roman"/>
              <w:sz w:val="20"/>
            </w:rPr>
            <w:tab/>
          </w:r>
        </w:del>
      </w:ins>
      <w:ins w:id="71" w:author="blancpi" w:date="2003-04-02T16:37:00Z">
        <w:del w:id="72" w:author="heuarma" w:date="2003-05-15T10:21:00Z">
          <w:r>
            <w:rPr>
              <w:rFonts w:cs="Times New Roman" w:ascii="Times New Roman" w:hAnsi="Times New Roman"/>
              <w:sz w:val="20"/>
            </w:rPr>
            <w:tab/>
          </w:r>
        </w:del>
      </w:ins>
      <w:ins w:id="73" w:author="blancpi" w:date="2003-04-02T16:37:00Z">
        <w:r>
          <w:rPr>
            <w:rFonts w:cs="Times New Roman" w:ascii="Times New Roman" w:hAnsi="Times New Roman"/>
            <w:sz w:val="20"/>
          </w:rPr>
          <w:t>US</w:t>
        </w:r>
      </w:ins>
      <w:ins w:id="74" w:author="ryanbre" w:date="2003-05-15T16:01:00Z">
        <w:r>
          <w:rPr>
            <w:rFonts w:cs="Times New Roman" w:ascii="Times New Roman" w:hAnsi="Times New Roman"/>
            <w:sz w:val="20"/>
          </w:rPr>
          <w:t xml:space="preserve"> </w:t>
        </w:r>
      </w:ins>
      <w:ins w:id="75" w:author="blancpi" w:date="2003-04-02T16:37:00Z">
        <w:r>
          <w:rPr>
            <w:rFonts w:cs="Times New Roman" w:ascii="Times New Roman" w:hAnsi="Times New Roman"/>
            <w:sz w:val="20"/>
          </w:rPr>
          <w:t>I</w:t>
        </w:r>
      </w:ins>
      <w:ins w:id="76" w:author="ryanbre" w:date="2003-05-15T16:02:00Z">
        <w:r>
          <w:rPr>
            <w:rFonts w:cs="Times New Roman" w:ascii="Times New Roman" w:hAnsi="Times New Roman"/>
            <w:sz w:val="20"/>
          </w:rPr>
          <w:t>spra</w:t>
        </w:r>
      </w:ins>
      <w:del w:id="77" w:author="ryanbre" w:date="2003-05-15T16:02:00Z">
        <w:r>
          <w:rPr>
            <w:rFonts w:cs="Times New Roman" w:ascii="Times New Roman" w:hAnsi="Times New Roman"/>
            <w:sz w:val="20"/>
          </w:rPr>
          <w:delText xml:space="preserve"> </w:delText>
        </w:r>
      </w:del>
    </w:p>
    <w:p>
      <w:pPr>
        <w:pStyle w:val="Normal"/>
        <w:jc w:val="both"/>
        <w:rPr>
          <w:sz w:val="20"/>
          <w:ins w:id="92" w:author="blancpi" w:date="2003-04-02T16:37:00Z"/>
        </w:rPr>
      </w:pPr>
      <w:ins w:id="79" w:author="sergigi" w:date="2003-05-14T21:19:00Z">
        <w:r>
          <w:rPr>
            <w:sz w:val="20"/>
          </w:rPr>
          <w:t>SE</w:t>
        </w:r>
      </w:ins>
      <w:ins w:id="80" w:author="blancpi" w:date="2003-04-02T16:37:00Z">
        <w:del w:id="81" w:author="sergigi" w:date="2003-05-14T21:20:00Z">
          <w:r>
            <w:rPr>
              <w:sz w:val="20"/>
            </w:rPr>
            <w:delText>SFIE</w:delText>
          </w:r>
        </w:del>
      </w:ins>
      <w:ins w:id="82" w:author="blancpi" w:date="2003-04-02T16:37:00Z">
        <w:r>
          <w:rPr>
            <w:sz w:val="20"/>
          </w:rPr>
          <w:tab/>
          <w:tab/>
          <w:tab/>
          <w:tab/>
          <w:tab/>
          <w:tab/>
          <w:tab/>
          <w:tab/>
          <w:tab/>
        </w:r>
      </w:ins>
      <w:ins w:id="83" w:author="blancpi" w:date="2003-04-02T16:37:00Z">
        <w:del w:id="84" w:author="ryanbre" w:date="2003-05-15T16:01:00Z">
          <w:r>
            <w:rPr>
              <w:sz w:val="20"/>
            </w:rPr>
            <w:tab/>
          </w:r>
        </w:del>
      </w:ins>
      <w:ins w:id="85" w:author="blancpi" w:date="2003-04-02T16:37:00Z">
        <w:del w:id="86" w:author="heuarma" w:date="2003-05-15T10:21:00Z">
          <w:r>
            <w:rPr>
              <w:sz w:val="20"/>
            </w:rPr>
            <w:tab/>
          </w:r>
        </w:del>
      </w:ins>
      <w:ins w:id="87" w:author="blancpi" w:date="2003-04-02T16:37:00Z">
        <w:r>
          <w:rPr>
            <w:sz w:val="20"/>
          </w:rPr>
          <w:t>USE</w:t>
        </w:r>
      </w:ins>
      <w:ins w:id="88" w:author="ryanbre" w:date="2003-05-15T16:02:00Z">
        <w:r>
          <w:rPr>
            <w:sz w:val="20"/>
          </w:rPr>
          <w:t xml:space="preserve"> </w:t>
        </w:r>
      </w:ins>
      <w:ins w:id="89" w:author="blancpi" w:date="2003-04-02T16:37:00Z">
        <w:r>
          <w:rPr>
            <w:sz w:val="20"/>
          </w:rPr>
          <w:t>K</w:t>
        </w:r>
      </w:ins>
      <w:ins w:id="90" w:author="ryanbre" w:date="2003-05-15T16:02:00Z">
        <w:r>
          <w:rPr>
            <w:sz w:val="20"/>
          </w:rPr>
          <w:t>arlsruhe</w:t>
        </w:r>
      </w:ins>
      <w:del w:id="91" w:author="heuarma" w:date="2003-05-15T10:19:00Z">
        <w:r>
          <w:rPr>
            <w:sz w:val="20"/>
          </w:rPr>
          <w:tab/>
          <w:tab/>
          <w:tab/>
        </w:r>
      </w:del>
    </w:p>
    <w:p>
      <w:pPr>
        <w:pStyle w:val="Normal"/>
        <w:pBdr>
          <w:bottom w:val="single" w:sz="12" w:space="1" w:color="000000"/>
        </w:pBdr>
        <w:jc w:val="both"/>
        <w:rPr>
          <w:sz w:val="20"/>
          <w:ins w:id="102" w:author="sergigi" w:date="2003-05-14T21:20:00Z"/>
        </w:rPr>
      </w:pPr>
      <w:ins w:id="93" w:author="sergigi" w:date="2003-05-14T21:20:00Z">
        <w:r>
          <w:rPr>
            <w:sz w:val="20"/>
          </w:rPr>
          <w:t xml:space="preserve">SFIE </w:t>
          <w:tab/>
          <w:tab/>
          <w:tab/>
          <w:tab/>
          <w:tab/>
          <w:tab/>
          <w:tab/>
          <w:tab/>
          <w:tab/>
        </w:r>
      </w:ins>
      <w:ins w:id="94" w:author="sergigi" w:date="2003-05-14T21:20:00Z">
        <w:del w:id="95" w:author="ryanbre" w:date="2003-05-15T16:01:00Z">
          <w:r>
            <w:rPr>
              <w:sz w:val="20"/>
            </w:rPr>
            <w:tab/>
          </w:r>
        </w:del>
      </w:ins>
      <w:ins w:id="96" w:author="sergigi" w:date="2003-05-14T21:20:00Z">
        <w:del w:id="97" w:author="heuarma" w:date="2003-05-15T10:21:00Z">
          <w:r>
            <w:rPr>
              <w:sz w:val="20"/>
            </w:rPr>
            <w:tab/>
          </w:r>
        </w:del>
      </w:ins>
      <w:ins w:id="98" w:author="sergigi" w:date="2003-05-14T21:20:00Z">
        <w:r>
          <w:rPr>
            <w:sz w:val="20"/>
          </w:rPr>
          <w:t>USE</w:t>
        </w:r>
      </w:ins>
      <w:ins w:id="99" w:author="ryanbre" w:date="2003-05-15T16:02:00Z">
        <w:r>
          <w:rPr>
            <w:sz w:val="20"/>
          </w:rPr>
          <w:t xml:space="preserve"> </w:t>
        </w:r>
      </w:ins>
      <w:ins w:id="100" w:author="sergigi" w:date="2003-05-14T21:21:00Z">
        <w:r>
          <w:rPr>
            <w:sz w:val="20"/>
          </w:rPr>
          <w:t>P</w:t>
        </w:r>
      </w:ins>
      <w:ins w:id="101" w:author="ryanbre" w:date="2003-05-15T16:02:00Z">
        <w:r>
          <w:rPr>
            <w:sz w:val="20"/>
          </w:rPr>
          <w:t>etten</w:t>
        </w:r>
      </w:ins>
    </w:p>
    <w:p>
      <w:pPr>
        <w:pStyle w:val="Normal"/>
        <w:pBdr>
          <w:bottom w:val="single" w:sz="12" w:space="1" w:color="000000"/>
        </w:pBdr>
        <w:jc w:val="both"/>
        <w:rPr>
          <w:sz w:val="20"/>
          <w:ins w:id="108" w:author="blancpi" w:date="2003-04-02T16:37:00Z"/>
        </w:rPr>
      </w:pPr>
      <w:ins w:id="103" w:author="blancpi" w:date="2003-04-02T16:37:00Z">
        <w:r>
          <w:rPr>
            <w:sz w:val="20"/>
          </w:rPr>
          <w:t>TAO</w:t>
        </w:r>
      </w:ins>
      <w:ins w:id="104" w:author="sergigi" w:date="2003-05-14T21:18:00Z">
        <w:r>
          <w:rPr>
            <w:sz w:val="20"/>
          </w:rPr>
          <w:t xml:space="preserve"> </w:t>
          <w:tab/>
          <w:tab/>
          <w:tab/>
          <w:tab/>
          <w:tab/>
          <w:tab/>
          <w:tab/>
          <w:tab/>
          <w:tab/>
          <w:tab/>
        </w:r>
      </w:ins>
      <w:ins w:id="105" w:author="sergigi" w:date="2003-05-14T21:18:00Z">
        <w:del w:id="106" w:author="heuarma" w:date="2003-05-15T10:21:00Z">
          <w:r>
            <w:rPr>
              <w:sz w:val="20"/>
            </w:rPr>
            <w:tab/>
          </w:r>
        </w:del>
      </w:ins>
      <w:del w:id="107" w:author="sergigi" w:date="2003-05-14T21:19:00Z">
        <w:r>
          <w:rPr>
            <w:sz w:val="20"/>
          </w:rPr>
          <w:tab/>
          <w:delText xml:space="preserve"> </w:delText>
          <w:tab/>
          <w:tab/>
          <w:tab/>
          <w:tab/>
          <w:tab/>
          <w:tab/>
          <w:tab/>
          <w:tab/>
          <w:tab/>
          <w:tab/>
          <w:delText>USEP</w:delText>
          <w:tab/>
          <w:tab/>
          <w:tab/>
        </w:r>
      </w:del>
    </w:p>
    <w:p>
      <w:pPr>
        <w:pStyle w:val="Normal"/>
        <w:jc w:val="both"/>
        <w:rPr>
          <w:sz w:val="20"/>
          <w:ins w:id="110" w:author="blancpi" w:date="2003-04-02T16:37:00Z"/>
        </w:rPr>
      </w:pPr>
      <w:ins w:id="109" w:author="blancpi" w:date="2003-04-02T16:37:00Z">
        <w:r>
          <w:rPr>
            <w:sz w:val="20"/>
          </w:rPr>
        </w:r>
      </w:ins>
    </w:p>
    <w:p>
      <w:pPr>
        <w:pStyle w:val="Normal"/>
        <w:jc w:val="right"/>
        <w:rPr>
          <w:lang w:val="en-GB"/>
        </w:rPr>
      </w:pPr>
      <w:del w:id="111" w:author="ryanbre" w:date="2003-05-15T16:02:00Z">
        <w:r>
          <w:rPr>
            <w:lang w:val="en-GB"/>
          </w:rPr>
          <w:delText>Bruxelles</w:delText>
        </w:r>
      </w:del>
      <w:ins w:id="112" w:author="ryanbre" w:date="2003-05-15T16:02:00Z">
        <w:r>
          <w:rPr>
            <w:lang w:val="en-GB"/>
          </w:rPr>
          <w:t>Brussels</w:t>
        </w:r>
      </w:ins>
      <w:ins w:id="113" w:author="heuarma" w:date="2003-05-15T10:03:00Z">
        <w:r>
          <w:rPr>
            <w:lang w:val="en-GB"/>
          </w:rPr>
          <w:t>,</w:t>
        </w:r>
      </w:ins>
      <w:r>
        <w:rPr>
          <w:lang w:val="en-GB"/>
        </w:rPr>
        <w:t xml:space="preserve"> </w:t>
      </w:r>
      <w:del w:id="114" w:author="ryanbre" w:date="2003-05-15T16:02:00Z">
        <w:r>
          <w:rPr>
            <w:lang w:val="en-GB"/>
          </w:rPr>
          <w:delText xml:space="preserve">le </w:delText>
        </w:r>
      </w:del>
      <w:del w:id="115" w:author="heuarma" w:date="2003-05-15T09:20:00Z">
        <w:r>
          <w:rPr>
            <w:lang w:val="en-GB"/>
          </w:rPr>
          <w:fldChar w:fldCharType="begin"/>
        </w:r>
        <w:r>
          <w:rPr>
            <w:lang w:val="en-GB"/>
          </w:rPr>
          <w:delInstrText xml:space="preserve"> DATE \@"d\ MMMM\ yyyy" </w:delInstrText>
        </w:r>
        <w:r>
          <w:rPr>
            <w:lang w:val="en-GB"/>
          </w:rPr>
          <w:fldChar w:fldCharType="separate"/>
        </w:r>
        <w:r>
          <w:rPr>
            <w:lang w:val="en-GB"/>
          </w:rPr>
          <w:delText>30 July 2026</w:delText>
        </w:r>
        <w:r>
          <w:rPr>
            <w:lang w:val="en-GB"/>
          </w:rPr>
          <w:fldChar w:fldCharType="end"/>
        </w:r>
      </w:del>
      <w:ins w:id="116" w:author="heuarma" w:date="2003-05-15T09:20:00Z">
        <w:r>
          <w:rPr>
            <w:lang w:val="en-GB"/>
          </w:rPr>
          <w:t>1</w:t>
        </w:r>
      </w:ins>
      <w:ins w:id="117" w:author="heuarma" w:date="2003-05-15T13:18:00Z">
        <w:r>
          <w:rPr>
            <w:lang w:val="en-GB"/>
          </w:rPr>
          <w:t>5</w:t>
        </w:r>
      </w:ins>
      <w:ins w:id="118" w:author="heuarma" w:date="2003-05-15T09:20:00Z">
        <w:r>
          <w:rPr>
            <w:lang w:val="en-GB"/>
          </w:rPr>
          <w:t xml:space="preserve"> </w:t>
        </w:r>
      </w:ins>
      <w:ins w:id="119" w:author="ryanbre" w:date="2003-05-15T16:02:00Z">
        <w:r>
          <w:rPr>
            <w:lang w:val="en-GB"/>
          </w:rPr>
          <w:t>May</w:t>
        </w:r>
      </w:ins>
      <w:ins w:id="120" w:author="heuarma" w:date="2003-05-15T09:20:00Z">
        <w:del w:id="121" w:author="ryanbre" w:date="2003-05-15T16:02:00Z">
          <w:r>
            <w:rPr>
              <w:lang w:val="en-GB"/>
            </w:rPr>
            <w:delText>mai</w:delText>
          </w:r>
        </w:del>
      </w:ins>
      <w:ins w:id="122" w:author="heuarma" w:date="2003-05-15T09:20:00Z">
        <w:r>
          <w:rPr>
            <w:lang w:val="en-GB"/>
          </w:rPr>
          <w:t xml:space="preserve"> 2003</w:t>
        </w:r>
      </w:ins>
    </w:p>
    <w:p>
      <w:pPr>
        <w:pStyle w:val="Heading2"/>
        <w:rPr>
          <w:sz w:val="24"/>
          <w:lang w:val="en-GB"/>
          <w:del w:id="124" w:author="blancpi" w:date="2003-04-02T16:37:00Z"/>
        </w:rPr>
      </w:pPr>
      <w:del w:id="123" w:author="blancpi" w:date="2003-04-02T16:37:00Z">
        <w:r>
          <w:rPr>
            <w:sz w:val="24"/>
            <w:lang w:val="en-GB"/>
          </w:rPr>
          <w:delText xml:space="preserve">ALLIANCE CONFEDERALE DES SYNDICATS LIBRES </w:delText>
        </w:r>
      </w:del>
    </w:p>
    <w:p>
      <w:pPr>
        <w:pStyle w:val="Normal"/>
        <w:jc w:val="center"/>
        <w:rPr>
          <w:rFonts w:ascii="Impact" w:hAnsi="Impact" w:cs="Impact"/>
          <w:lang w:val="en-GB"/>
          <w:del w:id="126" w:author="blancpi" w:date="2003-04-02T16:37:00Z"/>
        </w:rPr>
      </w:pPr>
      <w:del w:id="125" w:author="blancpi" w:date="2003-04-02T16:37:00Z">
        <w:r>
          <w:rPr>
            <w:rFonts w:cs="Impact" w:ascii="Impact" w:hAnsi="Impact"/>
            <w:lang w:val="en-GB"/>
          </w:rPr>
          <w:delText>A&amp;DB, FFPE, R&amp;D, SFIE, TAO</w:delText>
        </w:r>
      </w:del>
    </w:p>
    <w:p>
      <w:pPr>
        <w:pStyle w:val="Normal"/>
        <w:jc w:val="center"/>
        <w:rPr>
          <w:rFonts w:ascii="Impact" w:hAnsi="Impact" w:cs="Impact"/>
          <w:b/>
          <w:b/>
          <w:lang w:val="en-GB"/>
          <w:del w:id="128" w:author="blancpi" w:date="2003-04-02T16:37:00Z"/>
        </w:rPr>
      </w:pPr>
      <w:del w:id="127" w:author="blancpi" w:date="2003-04-02T16:37:00Z">
        <w:r>
          <w:rPr>
            <w:rFonts w:cs="Impact" w:ascii="Impact" w:hAnsi="Impact"/>
            <w:b/>
            <w:lang w:val="en-GB"/>
          </w:rPr>
          <w:delText xml:space="preserve">CONFEDERATION SYNDICALE EUROPEENNE </w:delText>
        </w:r>
      </w:del>
    </w:p>
    <w:p>
      <w:pPr>
        <w:pStyle w:val="Heading1"/>
        <w:rPr>
          <w:sz w:val="24"/>
          <w:lang w:val="en-GB"/>
          <w:del w:id="130" w:author="blancpi" w:date="2003-04-02T16:37:00Z"/>
        </w:rPr>
      </w:pPr>
      <w:del w:id="129" w:author="blancpi" w:date="2003-04-02T16:37:00Z">
        <w:r>
          <w:rPr>
            <w:sz w:val="24"/>
            <w:lang w:val="en-GB"/>
          </w:rPr>
          <w:delText xml:space="preserve">SFE, Solidarité, CISL </w:delText>
        </w:r>
      </w:del>
    </w:p>
    <w:p>
      <w:pPr>
        <w:pStyle w:val="Heading2"/>
        <w:rPr>
          <w:sz w:val="24"/>
          <w:lang w:val="en-GB"/>
          <w:del w:id="132" w:author="blancpi" w:date="2003-04-02T16:37:00Z"/>
        </w:rPr>
      </w:pPr>
      <w:del w:id="131" w:author="blancpi" w:date="2003-04-02T16:37:00Z">
        <w:r>
          <w:rPr>
            <w:sz w:val="24"/>
            <w:lang w:val="en-GB"/>
          </w:rPr>
          <w:delText xml:space="preserve">UNION SYNDICALE FEDERALE </w:delText>
        </w:r>
      </w:del>
    </w:p>
    <w:p>
      <w:pPr>
        <w:pStyle w:val="Heading2"/>
        <w:rPr>
          <w:sz w:val="24"/>
          <w:lang w:val="en-GB"/>
          <w:del w:id="134" w:author="blancpi" w:date="2003-04-02T16:37:00Z"/>
        </w:rPr>
      </w:pPr>
      <w:del w:id="133" w:author="blancpi" w:date="2003-04-02T16:37:00Z">
        <w:r>
          <w:rPr>
            <w:sz w:val="24"/>
            <w:lang w:val="en-GB"/>
          </w:rPr>
          <w:delText>US Bruxelles, Luxembourg, Ispra, Karslruhe,Petten</w:delText>
        </w:r>
      </w:del>
    </w:p>
    <w:p>
      <w:pPr>
        <w:pStyle w:val="Heading2"/>
        <w:jc w:val="both"/>
        <w:rPr>
          <w:sz w:val="24"/>
          <w:lang w:val="en-GB"/>
          <w:del w:id="136" w:author="heuarma" w:date="2003-05-15T09:18:00Z"/>
        </w:rPr>
      </w:pPr>
      <w:del w:id="135" w:author="heuarma" w:date="2003-05-15T09:18:00Z">
        <w:r>
          <w:rPr>
            <w:sz w:val="24"/>
            <w:lang w:val="en-GB"/>
          </w:rPr>
        </w:r>
      </w:del>
    </w:p>
    <w:p>
      <w:pPr>
        <w:pStyle w:val="Heading2"/>
        <w:rPr>
          <w:sz w:val="24"/>
          <w:lang w:val="en-GB"/>
          <w:ins w:id="138" w:author="heuarma" w:date="2003-05-15T13:39:00Z"/>
        </w:rPr>
      </w:pPr>
      <w:ins w:id="137" w:author="heuarma" w:date="2003-05-15T13:39:00Z">
        <w:r>
          <w:rPr>
            <w:sz w:val="24"/>
            <w:lang w:val="en-GB"/>
          </w:rPr>
        </w:r>
      </w:ins>
    </w:p>
    <w:p>
      <w:pPr>
        <w:pStyle w:val="Normal"/>
        <w:rPr>
          <w:lang w:val="en-GB"/>
          <w:ins w:id="140" w:author="heuarma" w:date="2003-05-15T13:39:00Z"/>
        </w:rPr>
      </w:pPr>
      <w:ins w:id="139" w:author="heuarma" w:date="2003-05-15T13:39:00Z">
        <w:r>
          <w:rPr>
            <w:lang w:val="en-GB"/>
          </w:rPr>
        </w:r>
      </w:ins>
    </w:p>
    <w:p>
      <w:pPr>
        <w:pStyle w:val="Normal"/>
        <w:rPr>
          <w:lang w:val="en-GB"/>
          <w:ins w:id="142" w:author="heuarma" w:date="2003-05-15T13:44:00Z"/>
        </w:rPr>
      </w:pPr>
      <w:ins w:id="141" w:author="heuarma" w:date="2003-05-15T13:44:00Z">
        <w:r>
          <w:rPr>
            <w:lang w:val="en-GB"/>
          </w:rPr>
        </w:r>
      </w:ins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del w:id="148" w:author="heuarma" w:date="2003-05-15T13:18:00Z"/>
        </w:rPr>
      </w:pPr>
      <w:del w:id="143" w:author="heuarma" w:date="2003-05-15T13:18:00Z">
        <w:r>
          <w:rPr>
            <w:b/>
            <w:sz w:val="96"/>
            <w:lang w:val="en-GB"/>
          </w:rPr>
          <w:delText>Monsieur le Vice</w:delText>
        </w:r>
      </w:del>
      <w:del w:id="144" w:author="heuarma" w:date="2003-05-15T10:03:00Z">
        <w:r>
          <w:rPr>
            <w:b/>
            <w:sz w:val="96"/>
            <w:lang w:val="en-GB"/>
          </w:rPr>
          <w:delText xml:space="preserve"> </w:delText>
        </w:r>
      </w:del>
      <w:del w:id="145" w:author="heuarma" w:date="2003-05-15T13:18:00Z">
        <w:r>
          <w:rPr>
            <w:b/>
            <w:sz w:val="96"/>
            <w:lang w:val="en-GB"/>
          </w:rPr>
          <w:delText>-</w:delText>
        </w:r>
      </w:del>
      <w:del w:id="146" w:author="heuarma" w:date="2003-05-15T10:03:00Z">
        <w:r>
          <w:rPr>
            <w:b/>
            <w:sz w:val="96"/>
            <w:lang w:val="en-GB"/>
          </w:rPr>
          <w:delText xml:space="preserve"> </w:delText>
        </w:r>
      </w:del>
      <w:del w:id="147" w:author="heuarma" w:date="2003-05-15T13:18:00Z">
        <w:r>
          <w:rPr>
            <w:b/>
            <w:sz w:val="96"/>
            <w:lang w:val="en-GB"/>
          </w:rPr>
          <w:delText>Président Neil Kinnock</w:delText>
        </w:r>
      </w:del>
    </w:p>
    <w:p>
      <w:pPr>
        <w:pStyle w:val="Normal"/>
        <w:jc w:val="center"/>
        <w:rPr>
          <w:b/>
          <w:b/>
          <w:sz w:val="96"/>
          <w:lang w:val="en-GB"/>
          <w:del w:id="150" w:author="heuarma" w:date="2003-05-15T13:18:00Z"/>
        </w:rPr>
      </w:pPr>
      <w:del w:id="149" w:author="heuarma" w:date="2003-05-15T13:18:00Z">
        <w:r>
          <w:rPr>
            <w:b/>
            <w:sz w:val="96"/>
            <w:lang w:val="en-GB"/>
          </w:rPr>
          <w:delText>Commission européenne</w:delText>
        </w:r>
      </w:del>
    </w:p>
    <w:p>
      <w:pPr>
        <w:pStyle w:val="Normal"/>
        <w:jc w:val="center"/>
        <w:rPr>
          <w:b/>
          <w:b/>
          <w:sz w:val="96"/>
          <w:lang w:val="en-GB"/>
          <w:del w:id="152" w:author="heuarma" w:date="2003-05-15T13:18:00Z"/>
        </w:rPr>
      </w:pPr>
      <w:del w:id="151" w:author="heuarma" w:date="2003-05-15T13:18:00Z">
        <w:r>
          <w:rPr>
            <w:b/>
            <w:sz w:val="96"/>
            <w:lang w:val="en-GB"/>
          </w:rPr>
          <w:delText>Bruxelles</w:delText>
        </w:r>
      </w:del>
    </w:p>
    <w:p>
      <w:pPr>
        <w:pStyle w:val="Normal"/>
        <w:jc w:val="center"/>
        <w:rPr>
          <w:b/>
          <w:b/>
          <w:sz w:val="96"/>
          <w:lang w:val="en-GB"/>
          <w:del w:id="154" w:author="heuarma" w:date="2003-05-15T13:18:00Z"/>
        </w:rPr>
      </w:pPr>
      <w:del w:id="153" w:author="heuarma" w:date="2003-05-15T13:1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56" w:author="heuarma" w:date="2003-05-15T13:18:00Z"/>
        </w:rPr>
      </w:pPr>
      <w:del w:id="155" w:author="heuarma" w:date="2003-05-15T13:1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58" w:author="heuarma" w:date="2003-05-15T10:05:00Z"/>
        </w:rPr>
      </w:pPr>
      <w:del w:id="157" w:author="heuarma" w:date="2003-05-15T10:05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60" w:author="heuarma" w:date="2003-05-15T10:08:00Z"/>
        </w:rPr>
      </w:pPr>
      <w:del w:id="159" w:author="heuarma" w:date="2003-05-15T10:0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62" w:author="heuarma" w:date="2003-05-15T13:18:00Z"/>
        </w:rPr>
      </w:pPr>
      <w:del w:id="161" w:author="heuarma" w:date="2003-05-15T13:1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64" w:author="heuarma" w:date="2003-05-15T13:18:00Z"/>
        </w:rPr>
      </w:pPr>
      <w:del w:id="163" w:author="heuarma" w:date="2003-05-15T13:1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del w:id="170" w:author="heuarma" w:date="2003-05-15T13:18:00Z"/>
        </w:rPr>
      </w:pPr>
      <w:del w:id="165" w:author="heuarma" w:date="2003-05-15T13:18:00Z">
        <w:r>
          <w:rPr>
            <w:b/>
            <w:sz w:val="96"/>
            <w:lang w:val="en-GB"/>
          </w:rPr>
          <w:delText>Monsieur le Vice</w:delText>
        </w:r>
      </w:del>
      <w:del w:id="166" w:author="heuarma" w:date="2003-05-15T10:04:00Z">
        <w:r>
          <w:rPr>
            <w:b/>
            <w:sz w:val="96"/>
            <w:lang w:val="en-GB"/>
          </w:rPr>
          <w:delText xml:space="preserve"> </w:delText>
        </w:r>
      </w:del>
      <w:del w:id="167" w:author="heuarma" w:date="2003-05-15T13:18:00Z">
        <w:r>
          <w:rPr>
            <w:b/>
            <w:sz w:val="96"/>
            <w:lang w:val="en-GB"/>
          </w:rPr>
          <w:delText>-</w:delText>
        </w:r>
      </w:del>
      <w:del w:id="168" w:author="heuarma" w:date="2003-05-15T10:04:00Z">
        <w:r>
          <w:rPr>
            <w:b/>
            <w:sz w:val="96"/>
            <w:lang w:val="en-GB"/>
          </w:rPr>
          <w:delText xml:space="preserve"> </w:delText>
        </w:r>
      </w:del>
      <w:del w:id="169" w:author="heuarma" w:date="2003-05-15T13:18:00Z">
        <w:r>
          <w:rPr>
            <w:b/>
            <w:sz w:val="96"/>
            <w:lang w:val="en-GB"/>
          </w:rPr>
          <w:delText>Président</w:delText>
        </w:r>
      </w:del>
    </w:p>
    <w:p>
      <w:pPr>
        <w:pStyle w:val="Normal"/>
        <w:jc w:val="center"/>
        <w:rPr>
          <w:b/>
          <w:b/>
          <w:sz w:val="96"/>
          <w:lang w:val="en-GB"/>
          <w:del w:id="172" w:author="heuarma" w:date="2003-05-15T13:18:00Z"/>
        </w:rPr>
      </w:pPr>
      <w:del w:id="171" w:author="heuarma" w:date="2003-05-15T13:1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74" w:author="heuarma" w:date="2003-05-15T13:18:00Z"/>
        </w:rPr>
      </w:pPr>
      <w:del w:id="173" w:author="heuarma" w:date="2003-05-15T13:18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del w:id="183" w:author="sergigi" w:date="2003-05-14T20:51:00Z"/>
        </w:rPr>
      </w:pPr>
      <w:del w:id="175" w:author="heuarma" w:date="2003-05-15T13:18:00Z">
        <w:r>
          <w:rPr>
            <w:b/>
            <w:sz w:val="96"/>
            <w:lang w:val="en-GB"/>
          </w:rPr>
          <w:delText>Suite au mandat des Assemblées générales</w:delText>
        </w:r>
      </w:del>
      <w:del w:id="176" w:author="sergigi" w:date="2003-05-14T20:46:00Z">
        <w:r>
          <w:rPr>
            <w:b/>
            <w:sz w:val="96"/>
            <w:lang w:val="en-GB"/>
          </w:rPr>
          <w:delText xml:space="preserve">, notamment celles </w:delText>
        </w:r>
      </w:del>
      <w:ins w:id="177" w:author="sergigi" w:date="2003-05-14T20:46:00Z">
        <w:del w:id="178" w:author="heuarma" w:date="2003-05-15T13:18:00Z">
          <w:r>
            <w:rPr>
              <w:b/>
              <w:sz w:val="96"/>
              <w:lang w:val="en-GB"/>
            </w:rPr>
            <w:delText xml:space="preserve"> </w:delText>
          </w:r>
        </w:del>
      </w:ins>
      <w:del w:id="179" w:author="heuarma" w:date="2003-05-15T13:18:00Z">
        <w:r>
          <w:rPr>
            <w:b/>
            <w:sz w:val="96"/>
            <w:lang w:val="en-GB"/>
          </w:rPr>
          <w:delText>de Bruxelles et Luxembourg, donné par leurs résolutions (jointes), pour les raisons reprises dans celles-ci et conformément à l’annexe I de l’Accord concernant les relations entre la Commission européenne et les Organisations syndicales et professionnelles (dit Accord Cadre) du 7 janvier 2002, les OSP signataires déposent un préavis de grève</w:delText>
        </w:r>
      </w:del>
      <w:ins w:id="180" w:author="sergigi" w:date="2003-05-14T20:50:00Z">
        <w:del w:id="181" w:author="heuarma" w:date="2003-05-15T13:18:00Z">
          <w:r>
            <w:rPr>
              <w:b/>
              <w:sz w:val="96"/>
              <w:lang w:val="en-GB"/>
            </w:rPr>
            <w:delText xml:space="preserve"> ferme</w:delText>
          </w:r>
        </w:del>
      </w:ins>
      <w:del w:id="182" w:author="sergigi" w:date="2003-05-14T20:51:00Z">
        <w:r>
          <w:rPr>
            <w:b/>
            <w:sz w:val="96"/>
            <w:lang w:val="en-GB"/>
          </w:rPr>
          <w:delText xml:space="preserve"> à titre conservatoire pour une durée de 15 jours au maximum.</w:delText>
        </w:r>
      </w:del>
    </w:p>
    <w:p>
      <w:pPr>
        <w:pStyle w:val="Normal"/>
        <w:jc w:val="center"/>
        <w:rPr>
          <w:b/>
          <w:b/>
          <w:sz w:val="96"/>
          <w:lang w:val="en-GB"/>
          <w:del w:id="185" w:author="blancpi" w:date="2003-04-02T13:05:00Z"/>
        </w:rPr>
      </w:pPr>
      <w:del w:id="184" w:author="blancpi" w:date="2003-04-02T13:05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b/>
          <w:b/>
          <w:sz w:val="96"/>
          <w:lang w:val="en-GB"/>
          <w:del w:id="187" w:author="sergigi" w:date="2003-05-14T20:51:00Z"/>
        </w:rPr>
      </w:pPr>
      <w:del w:id="186" w:author="sergigi" w:date="2003-05-14T20:51:00Z">
        <w:r>
          <w:rPr>
            <w:b/>
            <w:sz w:val="96"/>
            <w:lang w:val="en-GB"/>
          </w:rPr>
        </w:r>
      </w:del>
    </w:p>
    <w:p>
      <w:pPr>
        <w:pStyle w:val="Normal"/>
        <w:jc w:val="center"/>
        <w:rPr>
          <w:del w:id="210" w:author="heuarma" w:date="2003-05-15T13:18:00Z"/>
        </w:rPr>
      </w:pPr>
      <w:del w:id="188" w:author="sergigi" w:date="2003-05-14T20:51:00Z">
        <w:r>
          <w:rPr>
            <w:b/>
            <w:sz w:val="96"/>
            <w:lang w:val="en-GB"/>
          </w:rPr>
          <w:delText>En outre, les OSP soussignées, conformément aux mandats qui leur ont été donnés et suivant plus précisément les articles de 1 à 3 de l’annexe I de l’Accord Cadre, déposent un préavis de grève</w:delText>
        </w:r>
      </w:del>
      <w:del w:id="189" w:author="heuarma" w:date="2003-05-15T13:18:00Z">
        <w:r>
          <w:rPr>
            <w:b/>
            <w:sz w:val="96"/>
            <w:lang w:val="en-GB"/>
          </w:rPr>
          <w:delText xml:space="preserve"> pour une grève de 24</w:delText>
        </w:r>
      </w:del>
      <w:ins w:id="190" w:author="sergigi" w:date="2003-05-14T21:21:00Z">
        <w:del w:id="191" w:author="heuarma" w:date="2003-05-15T13:18:00Z">
          <w:r>
            <w:rPr>
              <w:b/>
              <w:sz w:val="96"/>
              <w:lang w:val="en-GB"/>
            </w:rPr>
            <w:delText xml:space="preserve"> </w:delText>
          </w:r>
        </w:del>
      </w:ins>
      <w:del w:id="192" w:author="heuarma" w:date="2003-05-15T13:18:00Z">
        <w:r>
          <w:rPr>
            <w:b/>
            <w:sz w:val="96"/>
            <w:lang w:val="en-GB"/>
          </w:rPr>
          <w:delText>h</w:delText>
        </w:r>
      </w:del>
      <w:del w:id="193" w:author="sergigi" w:date="2003-05-14T21:21:00Z">
        <w:r>
          <w:rPr>
            <w:b/>
            <w:sz w:val="96"/>
            <w:lang w:val="en-GB"/>
          </w:rPr>
          <w:delText>00</w:delText>
        </w:r>
      </w:del>
      <w:ins w:id="194" w:author="sergigi" w:date="2003-05-14T21:21:00Z">
        <w:del w:id="195" w:author="heuarma" w:date="2003-05-15T13:18:00Z">
          <w:r>
            <w:rPr>
              <w:b/>
              <w:sz w:val="96"/>
              <w:lang w:val="en-GB"/>
            </w:rPr>
            <w:delText>eures</w:delText>
          </w:r>
        </w:del>
      </w:ins>
      <w:del w:id="196" w:author="heuarma" w:date="2003-05-15T13:18:00Z">
        <w:r>
          <w:rPr>
            <w:b/>
            <w:sz w:val="96"/>
            <w:lang w:val="en-GB"/>
          </w:rPr>
          <w:delText xml:space="preserve"> </w:delText>
        </w:r>
      </w:del>
      <w:del w:id="197" w:author="sergigi" w:date="2003-05-14T20:51:00Z">
        <w:r>
          <w:rPr>
            <w:b/>
            <w:sz w:val="96"/>
            <w:lang w:val="en-GB"/>
          </w:rPr>
          <w:delText xml:space="preserve">dirigée contre le Conseil pour </w:delText>
        </w:r>
      </w:del>
      <w:del w:id="198" w:author="heuarma" w:date="2003-05-15T13:18:00Z">
        <w:r>
          <w:rPr>
            <w:b/>
            <w:sz w:val="96"/>
            <w:lang w:val="en-GB"/>
          </w:rPr>
          <w:delText xml:space="preserve">le </w:delText>
        </w:r>
      </w:del>
      <w:del w:id="199" w:author="sergigi" w:date="2003-05-14T20:51:00Z">
        <w:r>
          <w:rPr>
            <w:b/>
            <w:sz w:val="96"/>
            <w:lang w:val="en-GB"/>
          </w:rPr>
          <w:delText>vendre</w:delText>
        </w:r>
      </w:del>
      <w:ins w:id="200" w:author="sergigi" w:date="2003-05-14T20:51:00Z">
        <w:del w:id="201" w:author="heuarma" w:date="2003-05-15T13:18:00Z">
          <w:r>
            <w:rPr>
              <w:b/>
              <w:sz w:val="96"/>
              <w:lang w:val="en-GB"/>
            </w:rPr>
            <w:delText>mar</w:delText>
          </w:r>
        </w:del>
      </w:ins>
      <w:del w:id="202" w:author="heuarma" w:date="2003-05-15T13:18:00Z">
        <w:r>
          <w:rPr>
            <w:b/>
            <w:sz w:val="96"/>
            <w:lang w:val="en-GB"/>
          </w:rPr>
          <w:delText xml:space="preserve">di </w:delText>
        </w:r>
      </w:del>
      <w:del w:id="203" w:author="sergigi" w:date="2003-05-14T20:51:00Z">
        <w:r>
          <w:rPr>
            <w:b/>
            <w:sz w:val="96"/>
            <w:lang w:val="en-GB"/>
          </w:rPr>
          <w:delText xml:space="preserve">11 </w:delText>
        </w:r>
      </w:del>
      <w:ins w:id="204" w:author="sergigi" w:date="2003-05-14T20:51:00Z">
        <w:del w:id="205" w:author="heuarma" w:date="2003-05-15T13:18:00Z">
          <w:r>
            <w:rPr>
              <w:b/>
              <w:sz w:val="96"/>
              <w:lang w:val="en-GB"/>
            </w:rPr>
            <w:delText xml:space="preserve">20 </w:delText>
          </w:r>
        </w:del>
      </w:ins>
      <w:del w:id="206" w:author="sergigi" w:date="2003-05-14T20:52:00Z">
        <w:r>
          <w:rPr>
            <w:b/>
            <w:sz w:val="96"/>
            <w:lang w:val="en-GB"/>
          </w:rPr>
          <w:delText xml:space="preserve">avril </w:delText>
        </w:r>
      </w:del>
      <w:ins w:id="207" w:author="sergigi" w:date="2003-05-14T20:52:00Z">
        <w:del w:id="208" w:author="heuarma" w:date="2003-05-15T13:18:00Z">
          <w:r>
            <w:rPr>
              <w:b/>
              <w:sz w:val="96"/>
              <w:lang w:val="en-GB"/>
            </w:rPr>
            <w:delText xml:space="preserve">mai </w:delText>
          </w:r>
        </w:del>
      </w:ins>
      <w:del w:id="209" w:author="heuarma" w:date="2003-05-15T13:18:00Z">
        <w:r>
          <w:rPr>
            <w:b/>
            <w:sz w:val="96"/>
            <w:lang w:val="en-GB"/>
          </w:rPr>
          <w:delText>2003.</w:delText>
        </w:r>
      </w:del>
    </w:p>
    <w:p>
      <w:pPr>
        <w:pStyle w:val="Normal"/>
        <w:jc w:val="center"/>
        <w:rPr>
          <w:b/>
          <w:b/>
          <w:sz w:val="96"/>
          <w:lang w:val="en-GB"/>
          <w:ins w:id="213" w:author="heuarma" w:date="2003-05-15T13:19:00Z"/>
        </w:rPr>
      </w:pPr>
      <w:ins w:id="211" w:author="ryanbre" w:date="2003-05-15T16:02:00Z">
        <w:r>
          <w:rPr>
            <w:b/>
            <w:sz w:val="96"/>
            <w:lang w:val="en-GB"/>
          </w:rPr>
          <w:t>THE STRIKE</w:t>
        </w:r>
      </w:ins>
      <w:del w:id="212" w:author="ryanbre" w:date="2003-05-15T16:02:00Z">
        <w:r>
          <w:rPr>
            <w:b/>
            <w:sz w:val="96"/>
            <w:lang w:val="en-GB"/>
          </w:rPr>
          <w:delText>LA   GREVE</w:delText>
        </w:r>
      </w:del>
    </w:p>
    <w:p>
      <w:pPr>
        <w:pStyle w:val="Normal"/>
        <w:jc w:val="center"/>
        <w:rPr>
          <w:b/>
          <w:b/>
          <w:sz w:val="48"/>
          <w:lang w:val="en-GB"/>
          <w:ins w:id="223" w:author="heuarma" w:date="2003-05-15T13:20:00Z"/>
        </w:rPr>
      </w:pPr>
      <w:ins w:id="214" w:author="ryanbre" w:date="2003-05-15T16:03:00Z">
        <w:r>
          <w:rPr>
            <w:b/>
            <w:sz w:val="48"/>
            <w:lang w:val="en-GB"/>
          </w:rPr>
          <w:t xml:space="preserve">May </w:t>
        </w:r>
      </w:ins>
      <w:ins w:id="215" w:author="heuarma" w:date="2003-05-15T13:20:00Z">
        <w:del w:id="216" w:author="ryanbre" w:date="2003-05-15T16:03:00Z">
          <w:r>
            <w:rPr>
              <w:b/>
              <w:sz w:val="48"/>
              <w:lang w:val="en-GB"/>
            </w:rPr>
            <w:delText xml:space="preserve">du </w:delText>
          </w:r>
        </w:del>
      </w:ins>
      <w:ins w:id="217" w:author="heuarma" w:date="2003-05-15T13:20:00Z">
        <w:r>
          <w:rPr>
            <w:b/>
            <w:sz w:val="48"/>
            <w:lang w:val="en-GB"/>
          </w:rPr>
          <w:t>20</w:t>
        </w:r>
      </w:ins>
      <w:ins w:id="218" w:author="ryanbre" w:date="2003-05-15T16:03:00Z">
        <w:r>
          <w:rPr>
            <w:b/>
            <w:sz w:val="48"/>
            <w:vertAlign w:val="superscript"/>
            <w:lang w:val="en-GB"/>
          </w:rPr>
          <w:t>th</w:t>
        </w:r>
      </w:ins>
      <w:ins w:id="219" w:author="ryanbre" w:date="2003-05-15T16:03:00Z">
        <w:r>
          <w:rPr>
            <w:b/>
            <w:sz w:val="48"/>
            <w:lang w:val="en-GB"/>
          </w:rPr>
          <w:t xml:space="preserve">, </w:t>
        </w:r>
      </w:ins>
      <w:ins w:id="220" w:author="heuarma" w:date="2003-05-15T13:20:00Z">
        <w:del w:id="221" w:author="ryanbre" w:date="2003-05-15T16:03:00Z">
          <w:r>
            <w:rPr>
              <w:b/>
              <w:sz w:val="48"/>
              <w:lang w:val="en-GB"/>
            </w:rPr>
            <w:delText xml:space="preserve"> mai </w:delText>
          </w:r>
        </w:del>
      </w:ins>
      <w:ins w:id="222" w:author="heuarma" w:date="2003-05-15T13:20:00Z">
        <w:r>
          <w:rPr>
            <w:b/>
            <w:sz w:val="48"/>
            <w:lang w:val="en-GB"/>
          </w:rPr>
          <w:t>2003</w:t>
        </w:r>
      </w:ins>
    </w:p>
    <w:p>
      <w:pPr>
        <w:pStyle w:val="Normal"/>
        <w:jc w:val="center"/>
        <w:rPr>
          <w:b/>
          <w:b/>
          <w:sz w:val="96"/>
          <w:lang w:val="en-GB"/>
        </w:rPr>
      </w:pPr>
      <w:ins w:id="224" w:author="ryanbre" w:date="2003-05-15T16:03:00Z">
        <w:r>
          <w:rPr>
            <w:b/>
            <w:sz w:val="96"/>
            <w:lang w:val="en-GB"/>
          </w:rPr>
          <w:t>WHY</w:t>
        </w:r>
      </w:ins>
      <w:ins w:id="225" w:author="heuarma" w:date="2003-05-15T13:19:00Z">
        <w:del w:id="226" w:author="ryanbre" w:date="2003-05-15T16:03:00Z">
          <w:r>
            <w:rPr>
              <w:b/>
              <w:sz w:val="96"/>
              <w:lang w:val="en-GB"/>
            </w:rPr>
            <w:delText>POURQUOI </w:delText>
          </w:r>
        </w:del>
      </w:ins>
      <w:ins w:id="227" w:author="heuarma" w:date="2003-05-15T13:19:00Z">
        <w:r>
          <w:rPr>
            <w:b/>
            <w:sz w:val="96"/>
            <w:lang w:val="en-GB"/>
          </w:rPr>
          <w:t>?</w:t>
          <w:rPrChange w:id="0" w:author="heuarma" w:date="2003-05-15T13:19:00Z"/>
        </w:r>
      </w:ins>
    </w:p>
    <w:p>
      <w:pPr>
        <w:pStyle w:val="Normal"/>
        <w:jc w:val="both"/>
        <w:rPr>
          <w:b/>
          <w:b/>
          <w:sz w:val="96"/>
          <w:lang w:val="en-GB"/>
          <w:ins w:id="229" w:author="heuarma" w:date="2003-05-15T13:38:00Z"/>
        </w:rPr>
      </w:pPr>
      <w:ins w:id="228" w:author="heuarma" w:date="2003-05-15T13:38:00Z">
        <w:r>
          <w:rPr>
            <w:b/>
            <w:sz w:val="96"/>
            <w:lang w:val="en-GB"/>
          </w:rPr>
        </w:r>
      </w:ins>
    </w:p>
    <w:p>
      <w:pPr>
        <w:pStyle w:val="Normal"/>
        <w:jc w:val="both"/>
        <w:rPr>
          <w:lang w:val="en-GB"/>
          <w:ins w:id="231" w:author="heuarma" w:date="2003-05-15T13:38:00Z"/>
        </w:rPr>
      </w:pPr>
      <w:ins w:id="230" w:author="heuarma" w:date="2003-05-15T13:38:00Z">
        <w:r>
          <w:rPr>
            <w:lang w:val="en-GB"/>
          </w:rPr>
        </w:r>
      </w:ins>
    </w:p>
    <w:p>
      <w:pPr>
        <w:pStyle w:val="Normal"/>
        <w:jc w:val="both"/>
        <w:rPr>
          <w:lang w:val="en-GB"/>
          <w:ins w:id="233" w:author="heuarma" w:date="2003-05-15T13:38:00Z"/>
        </w:rPr>
      </w:pPr>
      <w:ins w:id="232" w:author="heuarma" w:date="2003-05-15T13:38:00Z">
        <w:r>
          <w:rPr>
            <w:lang w:val="en-GB"/>
          </w:rPr>
        </w:r>
      </w:ins>
    </w:p>
    <w:p>
      <w:pPr>
        <w:pStyle w:val="Normal"/>
        <w:jc w:val="both"/>
        <w:rPr>
          <w:lang w:val="en-GB"/>
          <w:ins w:id="235" w:author="heuarma" w:date="2003-05-15T13:38:00Z"/>
        </w:rPr>
      </w:pPr>
      <w:ins w:id="234" w:author="heuarma" w:date="2003-05-15T13:38:00Z">
        <w:r>
          <w:rPr>
            <w:lang w:val="en-GB"/>
          </w:rPr>
        </w:r>
      </w:ins>
    </w:p>
    <w:p>
      <w:pPr>
        <w:pStyle w:val="Normal"/>
        <w:jc w:val="both"/>
        <w:rPr>
          <w:del w:id="239" w:author="sergigi" w:date="2003-05-14T20:52:00Z"/>
        </w:rPr>
      </w:pPr>
      <w:del w:id="236" w:author="sergigi" w:date="2003-05-14T20:52:00Z">
        <w:r>
          <w:rPr>
            <w:lang w:val="en-GB"/>
          </w:rPr>
          <w:delText xml:space="preserve">Les OSP considèrent que les articles </w:delText>
        </w:r>
      </w:del>
      <w:del w:id="237" w:author="blancpi" w:date="2003-04-02T16:38:00Z">
        <w:r>
          <w:rPr>
            <w:lang w:val="en-GB"/>
          </w:rPr>
          <w:delText xml:space="preserve">de </w:delText>
        </w:r>
      </w:del>
      <w:del w:id="238" w:author="sergigi" w:date="2003-05-14T20:52:00Z">
        <w:r>
          <w:rPr>
            <w:lang w:val="en-GB"/>
          </w:rPr>
          <w:delText>6 à 9 sont d’application immédiatement.</w:delText>
        </w:r>
      </w:del>
    </w:p>
    <w:p>
      <w:pPr>
        <w:pStyle w:val="Normal"/>
        <w:widowControl/>
        <w:bidi w:val="0"/>
        <w:jc w:val="both"/>
        <w:rPr>
          <w:del w:id="241" w:author="sergigi" w:date="2003-05-14T20:52:00Z"/>
        </w:rPr>
      </w:pPr>
      <w:del w:id="240" w:author="sergigi" w:date="2003-05-14T20:52:00Z">
        <w:r>
          <w:rPr/>
        </w:r>
      </w:del>
    </w:p>
    <w:p>
      <w:pPr>
        <w:pStyle w:val="Normal"/>
        <w:rPr>
          <w:sz w:val="24"/>
          <w:lang w:val="en-GB"/>
          <w:del w:id="243" w:author="heuarma" w:date="2003-05-15T10:00:00Z"/>
        </w:rPr>
      </w:pPr>
      <w:del w:id="242" w:author="heuarma" w:date="2003-05-15T10:00:00Z">
        <w:r>
          <w:rPr>
            <w:sz w:val="24"/>
            <w:lang w:val="en-GB"/>
          </w:rPr>
        </w:r>
      </w:del>
    </w:p>
    <w:p>
      <w:pPr>
        <w:pStyle w:val="Normal"/>
        <w:rPr>
          <w:lang w:val="en-GB"/>
          <w:del w:id="245" w:author="heuarma" w:date="2003-05-15T10:05:00Z"/>
        </w:rPr>
      </w:pPr>
      <w:del w:id="244" w:author="heuarma" w:date="2003-05-15T10:05:00Z">
        <w:r>
          <w:rPr>
            <w:lang w:val="en-GB"/>
          </w:rPr>
        </w:r>
      </w:del>
    </w:p>
    <w:p>
      <w:pPr>
        <w:pStyle w:val="Normal"/>
        <w:rPr>
          <w:lang w:val="en-GB"/>
          <w:del w:id="247" w:author="heuarma" w:date="2003-05-15T10:05:00Z"/>
        </w:rPr>
      </w:pPr>
      <w:del w:id="246" w:author="heuarma" w:date="2003-05-15T10:05:00Z">
        <w:r>
          <w:rPr>
            <w:lang w:val="en-GB"/>
          </w:rPr>
        </w:r>
      </w:del>
    </w:p>
    <w:p>
      <w:pPr>
        <w:pStyle w:val="Normal"/>
        <w:rPr>
          <w:lang w:val="en-GB"/>
          <w:del w:id="249" w:author="heuarma" w:date="2003-05-15T10:05:00Z"/>
        </w:rPr>
      </w:pPr>
      <w:del w:id="248" w:author="heuarma" w:date="2003-05-15T10:05:00Z">
        <w:r>
          <w:rPr>
            <w:lang w:val="en-GB"/>
          </w:rPr>
        </w:r>
      </w:del>
    </w:p>
    <w:p>
      <w:pPr>
        <w:pStyle w:val="Normal"/>
        <w:rPr>
          <w:lang w:val="en-GB"/>
          <w:del w:id="251" w:author="heuarma" w:date="2003-05-15T13:38:00Z"/>
        </w:rPr>
      </w:pPr>
      <w:del w:id="250" w:author="heuarma" w:date="2003-05-15T13:38:00Z">
        <w:r>
          <w:rPr>
            <w:lang w:val="en-GB"/>
          </w:rPr>
        </w:r>
      </w:del>
    </w:p>
    <w:p>
      <w:pPr>
        <w:pStyle w:val="Normal"/>
        <w:rPr>
          <w:lang w:val="en-GB"/>
          <w:ins w:id="253" w:author="heuarma" w:date="2003-05-15T13:38:00Z"/>
        </w:rPr>
      </w:pPr>
      <w:ins w:id="252" w:author="heuarma" w:date="2003-05-15T13:38:00Z">
        <w:r>
          <w:rPr>
            <w:lang w:val="en-GB"/>
          </w:rPr>
        </w:r>
      </w:ins>
    </w:p>
    <w:p>
      <w:pPr>
        <w:pStyle w:val="Normal"/>
        <w:rPr>
          <w:b/>
          <w:b/>
          <w:sz w:val="28"/>
          <w:lang w:val="en-GB"/>
          <w:del w:id="265" w:author="heuarma" w:date="2003-05-15T13:18:00Z"/>
        </w:rPr>
      </w:pPr>
      <w:ins w:id="254" w:author="blancpi" w:date="2003-04-02T16:41:00Z">
        <w:del w:id="255" w:author="heuarma" w:date="2003-05-15T13:18:00Z">
          <w:r>
            <w:rPr>
              <w:b/>
              <w:sz w:val="28"/>
              <w:lang w:val="en-GB"/>
            </w:rPr>
            <w:delText>Pour l’Alliance,</w:delText>
            <w:tab/>
          </w:r>
        </w:del>
      </w:ins>
      <w:ins w:id="256" w:author="blancpi" w:date="2003-04-02T16:41:00Z">
        <w:del w:id="257" w:author="heuarma" w:date="2003-05-15T10:15:00Z">
          <w:r>
            <w:rPr>
              <w:b/>
              <w:sz w:val="28"/>
              <w:lang w:val="en-GB"/>
            </w:rPr>
            <w:tab/>
          </w:r>
        </w:del>
      </w:ins>
      <w:ins w:id="258" w:author="blancpi" w:date="2003-04-02T16:41:00Z">
        <w:del w:id="259" w:author="heuarma" w:date="2003-05-15T13:18:00Z">
          <w:r>
            <w:rPr>
              <w:b/>
              <w:sz w:val="28"/>
              <w:lang w:val="en-GB"/>
            </w:rPr>
            <w:tab/>
            <w:delText>Pour la Confédération,</w:delText>
            <w:tab/>
          </w:r>
        </w:del>
      </w:ins>
      <w:ins w:id="260" w:author="blancpi" w:date="2003-04-02T16:57:00Z">
        <w:del w:id="261" w:author="heuarma" w:date="2003-05-15T13:18:00Z">
          <w:r>
            <w:rPr>
              <w:b/>
              <w:sz w:val="28"/>
              <w:lang w:val="en-GB"/>
            </w:rPr>
            <w:tab/>
          </w:r>
        </w:del>
      </w:ins>
      <w:ins w:id="262" w:author="blancpi" w:date="2003-04-03T10:39:00Z">
        <w:del w:id="263" w:author="heuarma" w:date="2003-05-15T10:15:00Z">
          <w:r>
            <w:rPr>
              <w:b/>
              <w:sz w:val="28"/>
              <w:lang w:val="en-GB"/>
            </w:rPr>
            <w:tab/>
          </w:r>
        </w:del>
      </w:ins>
      <w:del w:id="264" w:author="heuarma" w:date="2003-05-15T13:18:00Z">
        <w:r>
          <w:rPr>
            <w:b/>
            <w:sz w:val="28"/>
            <w:lang w:val="en-GB"/>
          </w:rPr>
          <w:tab/>
          <w:delText>Pour l’USF,</w:delText>
        </w:r>
      </w:del>
    </w:p>
    <w:p>
      <w:pPr>
        <w:pStyle w:val="Normal"/>
        <w:widowControl/>
        <w:bidi w:val="0"/>
        <w:rPr>
          <w:b/>
          <w:b/>
          <w:sz w:val="28"/>
          <w:lang w:val="en-GB"/>
          <w:del w:id="267" w:author="heuarma" w:date="2003-05-15T09:59:00Z"/>
        </w:rPr>
      </w:pPr>
      <w:del w:id="266" w:author="heuarma" w:date="2003-05-15T09:59:00Z">
        <w:r>
          <w:rPr>
            <w:b/>
            <w:sz w:val="28"/>
            <w:lang w:val="en-GB"/>
          </w:rPr>
        </w:r>
      </w:del>
    </w:p>
    <w:p>
      <w:pPr>
        <w:pStyle w:val="Normal"/>
        <w:rPr>
          <w:del w:id="271" w:author="heuarma" w:date="2003-05-15T09:59:00Z"/>
        </w:rPr>
      </w:pPr>
      <w:ins w:id="268" w:author="sergigi" w:date="2003-05-14T21:13:00Z">
        <w:del w:id="269" w:author="heuarma" w:date="2003-05-15T09:59:00Z">
          <w:r>
            <w:rPr>
              <w:b/>
              <w:i/>
              <w:sz w:val="28"/>
              <w:lang w:val="en-GB"/>
            </w:rPr>
            <w:delText xml:space="preserve">      </w:delText>
          </w:r>
        </w:del>
      </w:ins>
      <w:del w:id="270" w:author="heuarma" w:date="2003-05-15T09:59:00Z">
        <w:r>
          <w:rPr>
            <w:b/>
            <w:i/>
            <w:sz w:val="28"/>
            <w:lang w:val="en-GB"/>
          </w:rPr>
          <w:delText xml:space="preserve">(signé) </w:delText>
          <w:tab/>
          <w:tab/>
          <w:tab/>
          <w:tab/>
          <w:tab/>
          <w:delText xml:space="preserve">   (signé) </w:delText>
          <w:tab/>
          <w:tab/>
          <w:tab/>
          <w:tab/>
          <w:tab/>
          <w:delText xml:space="preserve">    (signé)</w:delText>
        </w:r>
      </w:del>
    </w:p>
    <w:p>
      <w:pPr>
        <w:pStyle w:val="Normal"/>
        <w:rPr>
          <w:b/>
          <w:b/>
          <w:i/>
          <w:i/>
          <w:sz w:val="28"/>
          <w:lang w:val="en-GB"/>
          <w:del w:id="273" w:author="heuarma" w:date="2003-05-15T13:18:00Z"/>
        </w:rPr>
      </w:pPr>
      <w:del w:id="272" w:author="heuarma" w:date="2003-05-15T13:18:00Z">
        <w:r>
          <w:rPr>
            <w:b/>
            <w:i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75" w:author="sergigi" w:date="2003-05-14T20:54:00Z"/>
        </w:rPr>
      </w:pPr>
      <w:del w:id="274" w:author="sergigi" w:date="2003-05-14T20:54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77" w:author="heuarma" w:date="2003-05-15T13:18:00Z"/>
        </w:rPr>
      </w:pPr>
      <w:del w:id="276" w:author="heuarma" w:date="2003-05-15T13:18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79" w:author="heuarma" w:date="2003-05-15T13:18:00Z"/>
        </w:rPr>
      </w:pPr>
      <w:del w:id="278" w:author="heuarma" w:date="2003-05-15T13:18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81" w:author="sergigi" w:date="2003-05-14T20:54:00Z"/>
        </w:rPr>
      </w:pPr>
      <w:del w:id="280" w:author="heuarma" w:date="2003-05-15T13:18:00Z">
        <w:r>
          <w:rPr>
            <w:b/>
            <w:sz w:val="28"/>
            <w:lang w:val="en-GB"/>
          </w:rPr>
          <w:delText>Annexes : 2</w:delText>
        </w:r>
      </w:del>
    </w:p>
    <w:p>
      <w:pPr>
        <w:pStyle w:val="Normal"/>
        <w:rPr>
          <w:b/>
          <w:b/>
          <w:sz w:val="28"/>
          <w:lang w:val="en-GB"/>
          <w:del w:id="283" w:author="heuarma" w:date="2003-05-15T13:18:00Z"/>
        </w:rPr>
      </w:pPr>
      <w:del w:id="282" w:author="heuarma" w:date="2003-05-15T13:18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85" w:author="heuarma" w:date="2003-05-15T13:18:00Z"/>
        </w:rPr>
      </w:pPr>
      <w:del w:id="284" w:author="heuarma" w:date="2003-05-15T13:18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87" w:author="sergigi" w:date="2003-05-14T20:54:00Z"/>
        </w:rPr>
      </w:pPr>
      <w:del w:id="286" w:author="sergigi" w:date="2003-05-14T20:54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89" w:author="sergigi" w:date="2003-05-14T20:54:00Z"/>
        </w:rPr>
      </w:pPr>
      <w:del w:id="288" w:author="sergigi" w:date="2003-05-14T20:54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91" w:author="sergigi" w:date="2003-05-14T20:54:00Z"/>
        </w:rPr>
      </w:pPr>
      <w:del w:id="290" w:author="sergigi" w:date="2003-05-14T20:54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93" w:author="sergigi" w:date="2003-05-14T20:54:00Z"/>
        </w:rPr>
      </w:pPr>
      <w:del w:id="292" w:author="sergigi" w:date="2003-05-14T20:54:00Z">
        <w:r>
          <w:rPr>
            <w:b/>
            <w:sz w:val="28"/>
            <w:lang w:val="en-GB"/>
          </w:rPr>
        </w:r>
      </w:del>
    </w:p>
    <w:p>
      <w:pPr>
        <w:pStyle w:val="Normal"/>
        <w:rPr>
          <w:b/>
          <w:b/>
          <w:sz w:val="28"/>
          <w:lang w:val="en-GB"/>
          <w:del w:id="295" w:author="blancpi" w:date="2003-04-02T16:38:00Z"/>
        </w:rPr>
      </w:pPr>
      <w:del w:id="294" w:author="blancpi" w:date="2003-04-02T16:38:00Z">
        <w:r>
          <w:rPr>
            <w:b/>
            <w:sz w:val="28"/>
            <w:lang w:val="en-GB"/>
          </w:rPr>
          <w:delText xml:space="preserve">UNION SYNDICALE FEDERALE </w:delText>
        </w:r>
      </w:del>
    </w:p>
    <w:p>
      <w:pPr>
        <w:pStyle w:val="Normal"/>
        <w:rPr>
          <w:b/>
          <w:b/>
          <w:sz w:val="28"/>
          <w:lang w:val="en-GB"/>
          <w:del w:id="297" w:author="blancpi" w:date="2003-04-02T16:38:00Z"/>
        </w:rPr>
      </w:pPr>
      <w:del w:id="296" w:author="blancpi" w:date="2003-04-02T16:38:00Z">
        <w:r>
          <w:rPr>
            <w:b/>
            <w:sz w:val="28"/>
            <w:lang w:val="en-GB"/>
          </w:rPr>
          <w:delText>US Bruxelles, Luxembourg, Ispra, Karslruhe, Petten,</w:delText>
        </w:r>
      </w:del>
    </w:p>
    <w:p>
      <w:pPr>
        <w:pStyle w:val="Normal"/>
        <w:rPr>
          <w:b/>
          <w:b/>
          <w:sz w:val="28"/>
          <w:lang w:val="en-GB"/>
          <w:del w:id="299" w:author="blancpi" w:date="2003-04-02T16:38:00Z"/>
        </w:rPr>
      </w:pPr>
      <w:del w:id="298" w:author="blancpi" w:date="2003-04-02T16:38:00Z">
        <w:r>
          <w:rPr>
            <w:b/>
            <w:sz w:val="28"/>
            <w:lang w:val="en-GB"/>
          </w:rPr>
          <w:delText xml:space="preserve">CONFEDERATION SYNDICALE EUROPEENNE </w:delText>
        </w:r>
      </w:del>
    </w:p>
    <w:p>
      <w:pPr>
        <w:pStyle w:val="Normal"/>
        <w:rPr>
          <w:b/>
          <w:b/>
          <w:sz w:val="28"/>
          <w:lang w:val="en-GB"/>
          <w:del w:id="301" w:author="blancpi" w:date="2003-04-02T16:38:00Z"/>
        </w:rPr>
      </w:pPr>
      <w:del w:id="300" w:author="blancpi" w:date="2003-04-02T16:38:00Z">
        <w:r>
          <w:rPr>
            <w:b/>
            <w:sz w:val="28"/>
            <w:lang w:val="en-GB"/>
          </w:rPr>
          <w:delText>SFE, Solidarité, CISL</w:delText>
        </w:r>
      </w:del>
    </w:p>
    <w:p>
      <w:pPr>
        <w:pStyle w:val="Normal"/>
        <w:rPr>
          <w:b/>
          <w:b/>
          <w:sz w:val="28"/>
          <w:lang w:val="en-GB"/>
          <w:del w:id="303" w:author="blancpi" w:date="2003-04-02T16:38:00Z"/>
        </w:rPr>
      </w:pPr>
      <w:del w:id="302" w:author="blancpi" w:date="2003-04-02T16:38:00Z">
        <w:r>
          <w:rPr>
            <w:b/>
            <w:sz w:val="28"/>
            <w:lang w:val="en-GB"/>
          </w:rPr>
          <w:delText xml:space="preserve">ALLIANCE CONFEDERALE DES SYNDICATS LIBRES </w:delText>
        </w:r>
      </w:del>
    </w:p>
    <w:p>
      <w:pPr>
        <w:pStyle w:val="Normal"/>
        <w:rPr>
          <w:del w:id="306" w:author="heuarma" w:date="2003-05-15T13:18:00Z"/>
        </w:rPr>
      </w:pPr>
      <w:del w:id="304" w:author="blancpi" w:date="2003-04-02T16:38:00Z">
        <w:r>
          <w:rPr>
            <w:b/>
            <w:sz w:val="28"/>
            <w:lang w:val="en-GB"/>
          </w:rPr>
          <w:delText>A&amp;DB, FFPE, R&amp;D, SFIE, TAO</w:delText>
        </w:r>
      </w:del>
      <w:del w:id="305" w:author="heuarma" w:date="2003-05-15T13:18:00Z">
        <w:r>
          <w:rPr>
            <w:b/>
            <w:sz w:val="28"/>
            <w:lang w:val="en-GB"/>
          </w:rPr>
          <w:delText>Cc : M. R. Prodi, Président de la Commission européenne</w:delText>
        </w:r>
      </w:del>
    </w:p>
    <w:p>
      <w:pPr>
        <w:pStyle w:val="Normal"/>
        <w:rPr>
          <w:b/>
          <w:b/>
          <w:sz w:val="28"/>
          <w:lang w:val="en-GB"/>
          <w:del w:id="310" w:author="heuarma" w:date="2003-05-15T13:18:00Z"/>
        </w:rPr>
      </w:pPr>
      <w:ins w:id="307" w:author="blancpi" w:date="2003-04-02T16:38:00Z">
        <w:del w:id="308" w:author="heuarma" w:date="2003-05-15T13:18:00Z">
          <w:r>
            <w:rPr>
              <w:b/>
              <w:sz w:val="28"/>
              <w:lang w:val="en-GB"/>
            </w:rPr>
            <w:delText xml:space="preserve">       </w:delText>
          </w:r>
        </w:del>
      </w:ins>
      <w:del w:id="309" w:author="heuarma" w:date="2003-05-15T13:18:00Z">
        <w:r>
          <w:rPr>
            <w:b/>
            <w:sz w:val="28"/>
            <w:lang w:val="en-GB"/>
          </w:rPr>
          <w:delText>Membres de la Commission européenne</w:delText>
        </w:r>
      </w:del>
    </w:p>
    <w:p>
      <w:pPr>
        <w:pStyle w:val="Normal"/>
        <w:rPr>
          <w:del w:id="318" w:author="heuarma" w:date="2003-05-15T13:18:00Z"/>
        </w:rPr>
      </w:pPr>
      <w:ins w:id="311" w:author="blancpi" w:date="2003-04-02T16:38:00Z">
        <w:del w:id="312" w:author="heuarma" w:date="2003-05-15T13:18:00Z">
          <w:r>
            <w:rPr>
              <w:b/>
              <w:sz w:val="28"/>
              <w:lang w:val="en-GB"/>
            </w:rPr>
            <w:delText xml:space="preserve">       </w:delText>
          </w:r>
        </w:del>
      </w:ins>
      <w:ins w:id="313" w:author="blancpi" w:date="2003-04-02T16:38:00Z">
        <w:del w:id="314" w:author="heuarma" w:date="2003-05-15T13:18:00Z">
          <w:r>
            <w:rPr>
              <w:b/>
              <w:sz w:val="28"/>
              <w:lang w:val="en-GB"/>
            </w:rPr>
            <w:delText>M</w:delText>
          </w:r>
        </w:del>
      </w:ins>
      <w:ins w:id="315" w:author="blancpi" w:date="2003-04-02T16:40:00Z">
        <w:del w:id="316" w:author="heuarma" w:date="2003-05-15T13:18:00Z">
          <w:r>
            <w:rPr>
              <w:b/>
              <w:sz w:val="28"/>
              <w:lang w:val="en-GB"/>
            </w:rPr>
            <w:delText>M</w:delText>
          </w:r>
        </w:del>
      </w:ins>
      <w:del w:id="317" w:author="heuarma" w:date="2003-05-15T13:18:00Z">
        <w:r>
          <w:rPr>
            <w:b/>
            <w:sz w:val="28"/>
            <w:lang w:val="en-GB"/>
          </w:rPr>
          <w:delText>. D. O’Sullivan, Secrétaire général</w:delText>
        </w:r>
      </w:del>
    </w:p>
    <w:p>
      <w:pPr>
        <w:pStyle w:val="Normal"/>
        <w:widowControl/>
        <w:bidi w:val="0"/>
        <w:rPr>
          <w:b/>
          <w:b/>
          <w:sz w:val="28"/>
          <w:lang w:val="en-GB"/>
          <w:del w:id="322" w:author="heuarma" w:date="2003-05-15T13:18:00Z"/>
        </w:rPr>
      </w:pPr>
      <w:ins w:id="319" w:author="blancpi" w:date="2003-04-02T16:38:00Z">
        <w:del w:id="320" w:author="heuarma" w:date="2003-05-15T13:18:00Z">
          <w:r>
            <w:rPr>
              <w:b/>
              <w:sz w:val="28"/>
              <w:lang w:val="en-GB"/>
            </w:rPr>
            <w:delText xml:space="preserve">                </w:delText>
          </w:r>
        </w:del>
      </w:ins>
      <w:del w:id="321" w:author="heuarma" w:date="2003-05-15T13:18:00Z">
        <w:r>
          <w:rPr>
            <w:b/>
            <w:sz w:val="28"/>
            <w:lang w:val="en-GB"/>
          </w:rPr>
          <w:delText>H. Reichenbach, Directeur général ADMIN</w:delText>
        </w:r>
      </w:del>
    </w:p>
    <w:p>
      <w:pPr>
        <w:pStyle w:val="Normal"/>
        <w:widowControl/>
        <w:bidi w:val="0"/>
        <w:rPr>
          <w:b/>
          <w:b/>
          <w:sz w:val="28"/>
          <w:lang w:val="en-GB"/>
          <w:del w:id="326" w:author="heuarma" w:date="2003-05-15T13:18:00Z"/>
        </w:rPr>
      </w:pPr>
      <w:ins w:id="323" w:author="blancpi" w:date="2003-04-02T16:38:00Z">
        <w:del w:id="324" w:author="heuarma" w:date="2003-05-15T13:18:00Z">
          <w:r>
            <w:rPr>
              <w:b/>
              <w:sz w:val="28"/>
              <w:lang w:val="en-GB"/>
            </w:rPr>
            <w:delText xml:space="preserve">                </w:delText>
          </w:r>
        </w:del>
      </w:ins>
      <w:del w:id="325" w:author="heuarma" w:date="2003-05-15T13:18:00Z">
        <w:r>
          <w:rPr>
            <w:b/>
            <w:sz w:val="28"/>
            <w:lang w:val="en-GB"/>
          </w:rPr>
          <w:delText>A. Mitsos, Directeur général RDT</w:delText>
        </w:r>
      </w:del>
    </w:p>
    <w:p>
      <w:pPr>
        <w:pStyle w:val="Normal"/>
        <w:rPr>
          <w:b/>
          <w:b/>
          <w:sz w:val="28"/>
          <w:lang w:val="en-GB"/>
          <w:del w:id="330" w:author="heuarma" w:date="2003-05-15T13:18:00Z"/>
        </w:rPr>
      </w:pPr>
      <w:ins w:id="327" w:author="blancpi" w:date="2003-04-02T16:38:00Z">
        <w:del w:id="328" w:author="heuarma" w:date="2003-05-15T13:18:00Z">
          <w:r>
            <w:rPr>
              <w:b/>
              <w:sz w:val="28"/>
              <w:lang w:val="en-GB"/>
            </w:rPr>
            <w:delText xml:space="preserve">                </w:delText>
          </w:r>
        </w:del>
      </w:ins>
      <w:del w:id="329" w:author="heuarma" w:date="2003-05-15T13:18:00Z">
        <w:r>
          <w:rPr>
            <w:b/>
            <w:sz w:val="28"/>
            <w:lang w:val="en-GB"/>
          </w:rPr>
          <w:delText>B. McSweeney, Directeur général CCR</w:delText>
        </w:r>
      </w:del>
    </w:p>
    <w:p>
      <w:pPr>
        <w:pStyle w:val="Normal"/>
        <w:jc w:val="both"/>
        <w:rPr>
          <w:sz w:val="28"/>
          <w:lang w:val="en-GB"/>
          <w:ins w:id="360" w:author="heuarma" w:date="2003-05-15T13:21:00Z"/>
        </w:rPr>
      </w:pPr>
      <w:ins w:id="331" w:author="blancpi" w:date="2003-04-02T16:41:00Z">
        <w:del w:id="332" w:author="heuarma" w:date="2003-05-15T13:18:00Z">
          <w:r>
            <w:rPr>
              <w:b/>
              <w:sz w:val="28"/>
              <w:lang w:val="en-GB"/>
            </w:rPr>
            <w:delText xml:space="preserve"> </w:delText>
          </w:r>
        </w:del>
      </w:ins>
      <w:ins w:id="333" w:author="sergigi" w:date="2003-05-14T20:56:00Z">
        <w:del w:id="334" w:author="heuarma" w:date="2003-05-15T13:18:00Z">
          <w:r>
            <w:rPr>
              <w:b/>
              <w:sz w:val="28"/>
              <w:lang w:val="en-GB"/>
            </w:rPr>
            <w:delText xml:space="preserve">               </w:delText>
          </w:r>
        </w:del>
      </w:ins>
      <w:ins w:id="335" w:author="sergigi" w:date="2003-05-14T20:56:00Z">
        <w:del w:id="336" w:author="heuarma" w:date="2003-05-15T13:18:00Z">
          <w:r>
            <w:rPr>
              <w:b/>
              <w:sz w:val="28"/>
              <w:lang w:val="en-GB"/>
            </w:rPr>
            <w:delText xml:space="preserve">H. J. </w:delText>
          </w:r>
        </w:del>
      </w:ins>
      <w:ins w:id="337" w:author="blancpi" w:date="2003-04-02T16:41:00Z">
        <w:del w:id="338" w:author="sergigi" w:date="2003-05-14T20:56:00Z">
          <w:r>
            <w:rPr>
              <w:b/>
              <w:sz w:val="28"/>
              <w:lang w:val="en-GB"/>
            </w:rPr>
            <w:delText xml:space="preserve">               </w:delText>
          </w:r>
        </w:del>
      </w:ins>
      <w:ins w:id="339" w:author="sergigi" w:date="2003-05-14T20:56:00Z">
        <w:del w:id="340" w:author="heuarma" w:date="2003-05-15T13:18:00Z">
          <w:r>
            <w:rPr>
              <w:b/>
              <w:sz w:val="28"/>
              <w:lang w:val="en-GB"/>
            </w:rPr>
            <w:delText>Schmehr</w:delText>
          </w:r>
        </w:del>
      </w:ins>
      <w:ins w:id="341" w:author="blancpi" w:date="2003-04-02T16:41:00Z">
        <w:del w:id="342" w:author="sergigi" w:date="2003-05-14T20:56:00Z">
          <w:r>
            <w:rPr>
              <w:b/>
              <w:sz w:val="28"/>
              <w:lang w:val="en-GB"/>
            </w:rPr>
            <w:delText>S. Huber</w:delText>
          </w:r>
        </w:del>
      </w:ins>
      <w:ins w:id="343" w:author="blancpi" w:date="2003-04-02T16:41:00Z">
        <w:del w:id="344" w:author="heuarma" w:date="2003-05-15T13:18:00Z">
          <w:r>
            <w:rPr>
              <w:b/>
              <w:sz w:val="28"/>
              <w:lang w:val="en-GB"/>
            </w:rPr>
            <w:delText xml:space="preserve">, Chef d’unité </w:delText>
          </w:r>
        </w:del>
      </w:ins>
      <w:ins w:id="345" w:author="sergigi" w:date="2003-05-14T20:57:00Z">
        <w:del w:id="346" w:author="heuarma" w:date="2003-05-15T13:18:00Z">
          <w:r>
            <w:rPr>
              <w:b/>
              <w:sz w:val="28"/>
              <w:lang w:val="en-GB"/>
            </w:rPr>
            <w:delText xml:space="preserve">f.f. </w:delText>
          </w:r>
        </w:del>
      </w:ins>
      <w:ins w:id="347" w:author="blancpi" w:date="2003-04-02T16:41:00Z">
        <w:del w:id="348" w:author="heuarma" w:date="2003-05-15T13:18:00Z">
          <w:r>
            <w:rPr>
              <w:b/>
              <w:sz w:val="28"/>
              <w:lang w:val="en-GB"/>
            </w:rPr>
            <w:delText>Dialogue social</w:delText>
          </w:r>
        </w:del>
      </w:ins>
      <w:ins w:id="349" w:author="ryanbre" w:date="2003-05-15T16:03:00Z">
        <w:r>
          <w:rPr>
            <w:b/>
            <w:sz w:val="28"/>
            <w:lang w:val="en-GB"/>
          </w:rPr>
          <w:t xml:space="preserve">The Council </w:t>
        </w:r>
      </w:ins>
      <w:ins w:id="350" w:author="heuarma" w:date="2003-05-15T15:35:00Z">
        <w:del w:id="351" w:author="ryanbre" w:date="2003-05-15T16:03:00Z">
          <w:r>
            <w:rPr>
              <w:b/>
              <w:sz w:val="28"/>
              <w:lang w:val="en-GB"/>
            </w:rPr>
            <w:delText>L</w:delText>
          </w:r>
        </w:del>
      </w:ins>
      <w:ins w:id="352" w:author="ryanbre" w:date="2003-05-15T16:03:00Z">
        <w:r>
          <w:rPr>
            <w:sz w:val="28"/>
            <w:lang w:val="en-GB"/>
          </w:rPr>
          <w:t>is working towards disastrous measures</w:t>
        </w:r>
      </w:ins>
      <w:ins w:id="353" w:author="heuarma" w:date="2003-05-15T15:35:00Z">
        <w:del w:id="354" w:author="ryanbre" w:date="2003-05-15T16:03:00Z">
          <w:r>
            <w:rPr>
              <w:b/>
              <w:sz w:val="28"/>
              <w:lang w:val="en-GB"/>
            </w:rPr>
            <w:delText>e Conseil</w:delText>
          </w:r>
        </w:del>
      </w:ins>
      <w:ins w:id="355" w:author="heuarma" w:date="2003-05-15T15:35:00Z">
        <w:del w:id="356" w:author="ryanbre" w:date="2003-05-15T16:03:00Z">
          <w:r>
            <w:rPr>
              <w:sz w:val="28"/>
              <w:lang w:val="en-GB"/>
            </w:rPr>
            <w:delText xml:space="preserve"> s’oriente</w:delText>
          </w:r>
        </w:del>
      </w:ins>
      <w:ins w:id="357" w:author="heuarma" w:date="2003-05-15T13:21:00Z">
        <w:del w:id="358" w:author="ryanbre" w:date="2003-05-15T16:04:00Z">
          <w:r>
            <w:rPr>
              <w:sz w:val="28"/>
              <w:lang w:val="en-GB"/>
            </w:rPr>
            <w:delText xml:space="preserve"> vers des mesures catastrophiques </w:delText>
          </w:r>
        </w:del>
      </w:ins>
      <w:ins w:id="359" w:author="heuarma" w:date="2003-05-15T13:21:00Z">
        <w:r>
          <w:rPr>
            <w:sz w:val="28"/>
            <w:lang w:val="en-GB"/>
          </w:rPr>
          <w:t>:</w:t>
        </w:r>
      </w:ins>
    </w:p>
    <w:p>
      <w:pPr>
        <w:pStyle w:val="Normal"/>
        <w:jc w:val="both"/>
        <w:rPr>
          <w:sz w:val="28"/>
          <w:lang w:val="en-GB"/>
          <w:ins w:id="362" w:author="heuarma" w:date="2003-05-15T13:21:00Z"/>
        </w:rPr>
      </w:pPr>
      <w:ins w:id="361" w:author="heuarma" w:date="2003-05-15T13:21:00Z">
        <w:r>
          <w:rPr>
            <w:sz w:val="28"/>
            <w:lang w:val="en-GB"/>
          </w:rPr>
        </w:r>
      </w:ins>
    </w:p>
    <w:p>
      <w:pPr>
        <w:pStyle w:val="Normal"/>
        <w:numPr>
          <w:ilvl w:val="0"/>
          <w:numId w:val="2"/>
        </w:numPr>
        <w:jc w:val="both"/>
        <w:rPr>
          <w:ins w:id="374" w:author="heuarma" w:date="2003-05-15T13:25:00Z"/>
        </w:rPr>
      </w:pPr>
      <w:ins w:id="363" w:author="ryanbre" w:date="2003-05-15T16:04:00Z">
        <w:r>
          <w:rPr>
            <w:sz w:val="28"/>
            <w:lang w:val="en-GB"/>
          </w:rPr>
          <w:t xml:space="preserve">A pay reduction of as much as </w:t>
        </w:r>
      </w:ins>
      <w:ins w:id="364" w:author="heuarma" w:date="2003-05-15T13:22:00Z">
        <w:del w:id="365" w:author="ryanbre" w:date="2003-05-15T16:04:00Z">
          <w:r>
            <w:rPr>
              <w:sz w:val="28"/>
              <w:lang w:val="en-GB"/>
            </w:rPr>
            <w:delText xml:space="preserve">baisse de la rémunération pouvant aller jusqu’à </w:delText>
          </w:r>
        </w:del>
      </w:ins>
      <w:ins w:id="366" w:author="heuarma" w:date="2003-05-15T13:22:00Z">
        <w:r>
          <w:rPr>
            <w:sz w:val="28"/>
            <w:lang w:val="en-GB"/>
          </w:rPr>
          <w:t>6</w:t>
        </w:r>
      </w:ins>
      <w:ins w:id="367" w:author="heuarma" w:date="2003-05-15T13:22:00Z">
        <w:del w:id="368" w:author="ryanbre" w:date="2003-05-15T16:04:00Z">
          <w:r>
            <w:rPr>
              <w:sz w:val="28"/>
              <w:lang w:val="en-GB"/>
            </w:rPr>
            <w:delText xml:space="preserve"> </w:delText>
          </w:r>
        </w:del>
      </w:ins>
      <w:ins w:id="369" w:author="heuarma" w:date="2003-05-15T13:22:00Z">
        <w:r>
          <w:rPr>
            <w:sz w:val="28"/>
            <w:lang w:val="en-GB"/>
          </w:rPr>
          <w:t>%</w:t>
        </w:r>
      </w:ins>
      <w:ins w:id="370" w:author="heuarma" w:date="2003-05-15T13:46:00Z">
        <w:del w:id="371" w:author="ryanbre" w:date="2003-05-15T16:04:00Z">
          <w:r>
            <w:rPr>
              <w:sz w:val="28"/>
              <w:lang w:val="en-GB"/>
            </w:rPr>
            <w:delText> </w:delText>
          </w:r>
        </w:del>
      </w:ins>
      <w:ins w:id="372" w:author="heuarma" w:date="2003-05-15T13:46:00Z">
        <w:r>
          <w:rPr>
            <w:sz w:val="28"/>
            <w:lang w:val="en-GB"/>
          </w:rPr>
          <w:t>;</w:t>
        </w:r>
      </w:ins>
      <w:ins w:id="373" w:author="heuarma" w:date="2003-05-15T13:25:00Z">
        <w:r>
          <w:rPr>
            <w:sz w:val="28"/>
            <w:lang w:val="en-GB"/>
          </w:rPr>
          <w:tab/>
          <w:br/>
        </w:r>
      </w:ins>
    </w:p>
    <w:p>
      <w:pPr>
        <w:pStyle w:val="Normal"/>
        <w:numPr>
          <w:ilvl w:val="0"/>
          <w:numId w:val="2"/>
        </w:numPr>
        <w:jc w:val="both"/>
        <w:rPr>
          <w:ins w:id="408" w:author="heuarma" w:date="2003-05-15T13:37:00Z"/>
        </w:rPr>
      </w:pPr>
      <w:ins w:id="375" w:author="ryanbre" w:date="2003-05-15T16:05:00Z">
        <w:r>
          <w:rPr>
            <w:sz w:val="28"/>
            <w:lang w:val="en-GB"/>
          </w:rPr>
          <w:t>A head-on attack against all the features of our pensions</w:t>
        </w:r>
      </w:ins>
      <w:ins w:id="376" w:author="heuarma" w:date="2003-05-15T13:25:00Z">
        <w:del w:id="377" w:author="ryanbre" w:date="2003-05-15T16:05:00Z">
          <w:r>
            <w:rPr>
              <w:sz w:val="28"/>
              <w:lang w:val="en-GB"/>
            </w:rPr>
            <w:delText>attaque frontal</w:delText>
          </w:r>
        </w:del>
      </w:ins>
      <w:ins w:id="378" w:author="heuarma" w:date="2003-05-15T13:46:00Z">
        <w:del w:id="379" w:author="ryanbre" w:date="2003-05-15T16:05:00Z">
          <w:r>
            <w:rPr>
              <w:sz w:val="28"/>
              <w:lang w:val="en-GB"/>
            </w:rPr>
            <w:delText>e</w:delText>
          </w:r>
        </w:del>
      </w:ins>
      <w:ins w:id="380" w:author="heuarma" w:date="2003-05-15T13:25:00Z">
        <w:del w:id="381" w:author="ryanbre" w:date="2003-05-15T16:05:00Z">
          <w:r>
            <w:rPr>
              <w:sz w:val="28"/>
              <w:lang w:val="en-GB"/>
            </w:rPr>
            <w:delText xml:space="preserve"> sur tous les paramètres de la pension </w:delText>
          </w:r>
        </w:del>
      </w:ins>
      <w:ins w:id="382" w:author="heuarma" w:date="2003-05-15T13:25:00Z">
        <w:r>
          <w:rPr>
            <w:sz w:val="28"/>
            <w:lang w:val="en-GB"/>
          </w:rPr>
          <w:t xml:space="preserve">: </w:t>
        </w:r>
      </w:ins>
      <w:ins w:id="383" w:author="ryanbre" w:date="2003-05-15T16:05:00Z">
        <w:r>
          <w:rPr>
            <w:sz w:val="28"/>
            <w:lang w:val="en-GB"/>
          </w:rPr>
          <w:t xml:space="preserve">raising the retirement age, increasing contributions, </w:t>
        </w:r>
      </w:ins>
      <w:ins w:id="384" w:author="heuarma" w:date="2003-05-15T13:25:00Z">
        <w:del w:id="385" w:author="ryanbre" w:date="2003-05-15T16:06:00Z">
          <w:r>
            <w:rPr>
              <w:sz w:val="28"/>
              <w:lang w:val="en-GB"/>
            </w:rPr>
            <w:delText xml:space="preserve">relèvement de l’âge, augmentation de la contribution, </w:delText>
          </w:r>
        </w:del>
      </w:ins>
      <w:ins w:id="386" w:author="ryanbre" w:date="2003-05-15T16:06:00Z">
        <w:r>
          <w:rPr>
            <w:sz w:val="28"/>
            <w:lang w:val="en-GB"/>
          </w:rPr>
          <w:t xml:space="preserve">lowering the reference salary used for calculating </w:t>
        </w:r>
      </w:ins>
      <w:ins w:id="387" w:author="ryanbre" w:date="2003-05-15T16:08:00Z">
        <w:r>
          <w:rPr>
            <w:sz w:val="28"/>
            <w:lang w:val="en-GB"/>
          </w:rPr>
          <w:t xml:space="preserve">the amount of </w:t>
        </w:r>
      </w:ins>
      <w:ins w:id="388" w:author="ryanbre" w:date="2003-05-15T16:06:00Z">
        <w:r>
          <w:rPr>
            <w:sz w:val="28"/>
            <w:lang w:val="en-GB"/>
          </w:rPr>
          <w:t xml:space="preserve">pension, </w:t>
        </w:r>
      </w:ins>
      <w:ins w:id="389" w:author="ryanbre" w:date="2003-05-15T16:08:00Z">
        <w:r>
          <w:rPr>
            <w:sz w:val="28"/>
            <w:lang w:val="en-GB"/>
          </w:rPr>
          <w:t xml:space="preserve">increasing </w:t>
        </w:r>
      </w:ins>
      <w:ins w:id="390" w:author="ryanbre" w:date="2003-05-15T16:06:00Z">
        <w:r>
          <w:rPr>
            <w:sz w:val="28"/>
            <w:lang w:val="en-GB"/>
          </w:rPr>
          <w:t>the number of work years necessary for the maximum pension</w:t>
        </w:r>
      </w:ins>
      <w:ins w:id="391" w:author="heuarma" w:date="2003-05-15T13:26:00Z">
        <w:del w:id="392" w:author="ryanbre" w:date="2003-05-15T16:07:00Z">
          <w:r>
            <w:rPr>
              <w:sz w:val="28"/>
              <w:lang w:val="en-GB"/>
            </w:rPr>
            <w:delText>abaissement de la base de calcul, allongement du temps de travail nécessaire pour l’obtention de la pension maximale</w:delText>
          </w:r>
        </w:del>
      </w:ins>
      <w:ins w:id="393" w:author="ryanbre" w:date="2003-05-15T16:07:00Z">
        <w:r>
          <w:rPr>
            <w:sz w:val="28"/>
            <w:lang w:val="en-GB"/>
          </w:rPr>
          <w:t>.</w:t>
        </w:r>
      </w:ins>
      <w:ins w:id="394" w:author="heuarma" w:date="2003-05-15T16:07:00Z">
        <w:r>
          <w:rPr>
            <w:sz w:val="28"/>
            <w:lang w:val="en-GB"/>
          </w:rPr>
          <w:tab/>
        </w:r>
      </w:ins>
      <w:ins w:id="395" w:author="heuarma" w:date="2003-05-15T13:37:00Z">
        <w:del w:id="396" w:author="ryanbre" w:date="2003-05-15T16:07:00Z">
          <w:r>
            <w:rPr>
              <w:sz w:val="28"/>
              <w:lang w:val="en-GB"/>
            </w:rPr>
            <w:delText>.</w:delText>
            <w:tab/>
          </w:r>
        </w:del>
      </w:ins>
      <w:ins w:id="397" w:author="heuarma" w:date="2003-05-15T13:37:00Z">
        <w:r>
          <w:rPr>
            <w:sz w:val="28"/>
            <w:lang w:val="en-GB"/>
          </w:rPr>
          <w:br/>
        </w:r>
      </w:ins>
      <w:ins w:id="398" w:author="ryanbre" w:date="2003-05-15T16:09:00Z">
        <w:r>
          <w:rPr>
            <w:sz w:val="28"/>
            <w:lang w:val="en-GB"/>
          </w:rPr>
          <w:t>Such measures would affect all staff, both new and those currently in service – in breach of the principle of acquired rights and legitimate expectations</w:t>
        </w:r>
      </w:ins>
      <w:ins w:id="399" w:author="heuarma" w:date="2003-05-15T13:27:00Z">
        <w:del w:id="400" w:author="ryanbre" w:date="2003-05-15T16:10:00Z">
          <w:r>
            <w:rPr>
              <w:sz w:val="28"/>
              <w:lang w:val="en-GB"/>
            </w:rPr>
            <w:delText>Ceci concerne l’ensemble du personnel, les nouveaux comme ceux déjà en service</w:delText>
          </w:r>
        </w:del>
      </w:ins>
      <w:ins w:id="401" w:author="heuarma" w:date="2003-05-15T13:48:00Z">
        <w:del w:id="402" w:author="ryanbre" w:date="2003-05-15T16:10:00Z">
          <w:r>
            <w:rPr>
              <w:sz w:val="28"/>
              <w:lang w:val="en-GB"/>
            </w:rPr>
            <w:delText>,</w:delText>
          </w:r>
        </w:del>
      </w:ins>
      <w:ins w:id="403" w:author="heuarma" w:date="2003-05-15T13:28:00Z">
        <w:del w:id="404" w:author="ryanbre" w:date="2003-05-15T16:10:00Z">
          <w:r>
            <w:rPr>
              <w:sz w:val="28"/>
              <w:lang w:val="en-GB"/>
            </w:rPr>
            <w:delText xml:space="preserve"> au mépris du principe des droits acquis et de la légitime confiance</w:delText>
          </w:r>
        </w:del>
      </w:ins>
      <w:ins w:id="405" w:author="heuarma" w:date="2003-05-15T13:46:00Z">
        <w:del w:id="406" w:author="ryanbre" w:date="2003-05-15T16:10:00Z">
          <w:r>
            <w:rPr>
              <w:sz w:val="28"/>
              <w:lang w:val="en-GB"/>
            </w:rPr>
            <w:delText> </w:delText>
          </w:r>
        </w:del>
      </w:ins>
      <w:ins w:id="407" w:author="heuarma" w:date="2003-05-15T13:37:00Z">
        <w:r>
          <w:rPr>
            <w:sz w:val="28"/>
            <w:lang w:val="en-GB"/>
          </w:rPr>
          <w:t>;</w:t>
          <w:tab/>
          <w:br/>
        </w:r>
      </w:ins>
    </w:p>
    <w:p>
      <w:pPr>
        <w:pStyle w:val="Normal"/>
        <w:numPr>
          <w:ilvl w:val="0"/>
          <w:numId w:val="2"/>
        </w:numPr>
        <w:jc w:val="both"/>
        <w:rPr>
          <w:ins w:id="414" w:author="heuarma" w:date="2003-05-15T13:46:00Z"/>
        </w:rPr>
      </w:pPr>
      <w:ins w:id="409" w:author="ryanbre" w:date="2003-05-15T16:10:00Z">
        <w:r>
          <w:rPr>
            <w:sz w:val="28"/>
            <w:lang w:val="en-GB"/>
          </w:rPr>
          <w:t xml:space="preserve">Several Member States continue to contest the expatriation allowance </w:t>
        </w:r>
      </w:ins>
      <w:ins w:id="410" w:author="heuarma" w:date="2003-05-15T13:38:00Z">
        <w:del w:id="411" w:author="ryanbre" w:date="2003-05-15T16:11:00Z">
          <w:r>
            <w:rPr>
              <w:sz w:val="28"/>
              <w:lang w:val="en-GB"/>
            </w:rPr>
            <w:delText xml:space="preserve">de nombreux Etats membres continuent de contester l’indemnité de dépaysement </w:delText>
          </w:r>
        </w:del>
      </w:ins>
      <w:ins w:id="412" w:author="heuarma" w:date="2003-05-15T13:38:00Z">
        <w:r>
          <w:rPr>
            <w:sz w:val="28"/>
            <w:lang w:val="en-GB"/>
          </w:rPr>
          <w:t>(16 %)</w:t>
        </w:r>
      </w:ins>
      <w:ins w:id="413" w:author="heuarma" w:date="2003-05-15T13:46:00Z">
        <w:r>
          <w:rPr>
            <w:sz w:val="28"/>
            <w:lang w:val="en-GB"/>
          </w:rPr>
          <w:t>.</w:t>
        </w:r>
      </w:ins>
    </w:p>
    <w:p>
      <w:pPr>
        <w:pStyle w:val="Normal"/>
        <w:jc w:val="both"/>
        <w:rPr>
          <w:sz w:val="28"/>
          <w:lang w:val="en-GB"/>
          <w:ins w:id="416" w:author="heuarma" w:date="2003-05-15T13:38:00Z"/>
        </w:rPr>
      </w:pPr>
      <w:ins w:id="415" w:author="heuarma" w:date="2003-05-15T13:38:00Z">
        <w:r>
          <w:rPr>
            <w:sz w:val="28"/>
            <w:lang w:val="en-GB"/>
          </w:rPr>
        </w:r>
      </w:ins>
    </w:p>
    <w:p>
      <w:pPr>
        <w:pStyle w:val="Normal"/>
        <w:jc w:val="both"/>
        <w:rPr>
          <w:b/>
          <w:b/>
          <w:sz w:val="28"/>
          <w:lang w:val="en-GB"/>
          <w:ins w:id="423" w:author="heuarma" w:date="2003-05-15T13:28:00Z"/>
        </w:rPr>
      </w:pPr>
      <w:ins w:id="417" w:author="ryanbre" w:date="2003-05-15T16:11:00Z">
        <w:r>
          <w:rPr>
            <w:b/>
            <w:sz w:val="28"/>
            <w:lang w:val="en-GB"/>
          </w:rPr>
          <w:t>The Commission is abandoning its staff</w:t>
        </w:r>
      </w:ins>
      <w:ins w:id="418" w:author="heuarma" w:date="2003-05-15T15:31:00Z">
        <w:del w:id="419" w:author="ryanbre" w:date="2003-05-15T16:11:00Z">
          <w:r>
            <w:rPr>
              <w:b/>
              <w:sz w:val="28"/>
              <w:lang w:val="en-GB"/>
            </w:rPr>
            <w:delText>L</w:delText>
          </w:r>
        </w:del>
      </w:ins>
      <w:ins w:id="420" w:author="heuarma" w:date="2003-05-15T13:38:00Z">
        <w:del w:id="421" w:author="ryanbre" w:date="2003-05-15T16:11:00Z">
          <w:r>
            <w:rPr>
              <w:b/>
              <w:sz w:val="28"/>
              <w:lang w:val="en-GB"/>
            </w:rPr>
            <w:delText>a Commission lâche le personnel</w:delText>
          </w:r>
        </w:del>
      </w:ins>
      <w:ins w:id="422" w:author="heuarma" w:date="2003-05-15T13:38:00Z">
        <w:r>
          <w:rPr>
            <w:b/>
            <w:sz w:val="28"/>
            <w:lang w:val="en-GB"/>
          </w:rPr>
          <w:t>.</w:t>
        </w:r>
      </w:ins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4:09:00Z</dcterms:created>
  <dc:creator>blancpi</dc:creator>
  <dc:description/>
  <dc:language>en-US</dc:language>
  <cp:lastModifiedBy>heuarma</cp:lastModifiedBy>
  <cp:lastPrinted>2003-05-15T13:43:00Z</cp:lastPrinted>
  <dcterms:modified xsi:type="dcterms:W3CDTF">2003-05-15T14:09:00Z</dcterms:modified>
  <cp:revision>2</cp:revision>
  <dc:subject>REFORME  CONSEIL</dc:subject>
  <dc:title>LETTRE a NK PREAVIS DE GREVE</dc:title>
</cp:coreProperties>
</file>